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water BASIC Interpreter,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3, Ted A.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bwBASIC version 2.10, 11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2014-2015, Howatd Wulf, AF5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bwBASIC version 3.00, 12 May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2015-2016, Howatd Wulf, AF5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bwBASIC version 3.10, 27 July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ERM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QUICK REFERENCE LIST OF COMMANDS, FUNCTION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GENERAL NOTES 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PRE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UNIMPLEMENTED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GENDA FO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HE STORY OF Bywat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EXPANDED REFERENCE FOR COMMANDS, FUNCTION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uthor wishes to express his thanks to Mr. David MacKenz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assisted in the development Unix installation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ywater BASIC Interpreter (bwBASIC) implements a large super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ANSI Standard for Minimal BASIC (X3.60-1978) and a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set of the ANSI Standard for Full BASIC (X3.113-1987), and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assic BASIC dialects in 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wBASIC can be configured to emulate features, commands,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perators available in many classic dialects of BASIC interpr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are controlled by the various commands.  bwBASIC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empt bug-level compatibility with any particular BASIC dialect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s it currently support graphics.  bwBASIC seeks to be as por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preter is fairly slow.  Whenever faced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tween conceptual clarity and speed, I have consistently chos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er.  The interpreter is the simplest design availab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tilizes no system of intermediate code, which would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ably its operation.  As it is, each line ha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.  Multi-statement lines are internally broken into distin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as they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ERM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f Bywater BASIC is released under the term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NU General Public License (GPL), which is distribut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in the file "COPYING".  The GPL specifies the term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users may copy and use the software in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parate license is available for commercial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on which you should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QUICK REFERENCE LIST OF COMMANDS, FUNCTION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VERSION command selects a specific BASIC dia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BASIC dialect is a selection of commands, functions, ope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haviors from a collection of over 500 such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OPTION commands are used to fine-tune th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that any function can be executed as a command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unction "OUT(X, Y)" can be executed as the command "OUT X, Y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verload functions by parameter signature (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ypes of parameters), and user defined functions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nstrinsic function, including INP, OUT, PEEK, POKE, and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express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$ LIKE 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 filename$ | APPEND # 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tring-variable$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[start [, incremen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E #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 line [, 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ubroutine-name( [parameter [, ...]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constant [TO constant] | CASE IF partial-expression | CASE IS partial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filename$ [, line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A$ TO X | CHANGE X TO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AD [file-name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AD* Arra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filename$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variable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[WIDTH 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filename$ [ RECL reclen ] AS filenum [ BUFF number ] [ RECS siz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AVE [file-name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AVE* Arra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constant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name[(arg...)] [= 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BYT letter[-letter]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CUR letter[-letter]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DBL letter[-letter]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T  letter[-letter]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LNG letter[-letter]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NG letter[-letter]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TR letter[-letter]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line [- 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MIT # X,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 variable( elements [, ...])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[UNTIL|WHILE 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P variable [, 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 variable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HANGE variable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[#] device-number, number AS string-variable$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# X,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$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variable = start TO finish [STEP incr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[ ( parameter [, ...  ] 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filename$ , scalar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SUB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ND # filenum THEN line1 [ELSE line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ORE # filenum THEN line1 [ELSE line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press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pression THEN line1 [ELSE line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AGE "format str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[# device-number]|[;]["prompt string";] variable [, ...]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[[#] device-number,]["prompt string";] string-variab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line1 [- line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IST line1 [- line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[file-name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[UNTIL|WHILE 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[USING format-string$;] express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ER [WIDTH 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string-variable$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GIN # 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 GET filename$, arra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 INPUT arra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 PRINT arra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 PUT filename$, arra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 READ arra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 WRITE arra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 arrayname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GE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$( variable$, start [, count ] )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ABS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ACOS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ACS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ACSD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ACSG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ANGLE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ARCSIN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ARCTAN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ARGV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ASC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ASC( A$,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ASCII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ASIN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ASN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ASND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ASNG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ATAN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ATN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ATND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ATNG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CATALOG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CCUR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CDBL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CEIL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CHDIR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CINT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CLG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CLK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CLNG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CLOG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CLOSE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CODE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COLOR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COS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COSD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COSG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COSH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COT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CSC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CSH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CSNG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CVC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CVD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CVI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CVL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CVS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DEF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DEG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DEGREE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DIM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ENVIRON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EOF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EPS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ER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ER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ERROR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ERROR( X,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EXAM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EXP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FETCH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FILEATTR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FILES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FILL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FIX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FLOAT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FP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FRAC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FRE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FRE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FREE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FREE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FRE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GET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GET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GR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HCS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HSN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HTN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INDEX( A$, B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INP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INSTR( A$, B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INSTR( X, A$, B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INT%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INT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IP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KILL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LBOUND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LEN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LGT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LN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LOC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LOCATE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LOF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LOG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LOG10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LOG2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LOGE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L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LTW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LWIDTH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MATCH( A$, B$,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MAX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MAXB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MAX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MAXD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MAX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MAX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MAXLEN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MAX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MAX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MA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MAXS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MIN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MINB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MIN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MIND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MIN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MIN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MIN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MIN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MINS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MKDIR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MOD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NAME( A$, B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NO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NO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NULL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NUM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OPEN( A$, X, B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OPEN( A$, X, B$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ORD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OUT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PAUSE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PDL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PEEK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PI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PIN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POKE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POS( A$, B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POS( A$, B$,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POS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PUT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PUT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RAD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R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RAN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RANDOM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RAND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RANDOMIZE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REMAINDER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RENAME( A$, B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RMDIR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R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RND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ROUND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SEC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SEEK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SEEK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SGN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SHELL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SIN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SIND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SING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SINH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SIZE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SIZE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SLEEP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SNH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SQR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SQRT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STUFF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TAN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TAND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TANG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TANH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TIM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TIME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TRUNCATE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UBOUND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UNSAVE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VAL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VTAB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WAIT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WAIT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WAIT( X, Y, Z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WIDTH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= WIDTH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ld-file-name AS new-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line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[file-name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SUB er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er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TUR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TUR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IMER count GOSUB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xpression GOTO | GOSUB line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file-name [FOR INPUT|OUTPUT|APPEND|BINARY|RANDOM] AS [#]device-number [LEN = record-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NG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NGL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NGLE G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NGLE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RITHMETIC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RITHMETIC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RITHMETIC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B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BU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BU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COMMEN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COMPAR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COMPA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COMPA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COVERAG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COVER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DISABLE 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DISABLE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DISABLE OPERAT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ENABLE 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ENABLE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ENABLE OPERAT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ERROR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ERROR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MAG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ND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LABEL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LAB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PRIN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ROUND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ROUND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ROUND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SLEE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STATEMEN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STDERR file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STDIN file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STDOUT file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STRIC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STRI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ERMINAL A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ERMINA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ERMINAL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RAC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R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USING 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[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[# device-number,][USING format$;] expression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filename$ , value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variable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ALL Arra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[file-name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filename$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[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[ 0 | line | NEX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string-variable$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[line | file-name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ARGT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ARGV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CHAR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CHAR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CHR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CHR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CLK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CLK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COMMAND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CUR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DA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DATE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ENVIRON$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ER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ERRO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HEX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INPUT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INPUT$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LCASE$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LEFT$( A$,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LEFT( A$,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LIN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LTRIM$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MAX( A$, B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MID$( A$,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MID$( A$,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MID( A$,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MID( A$,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MIN( A$, B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MKC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MKD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MKI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MKL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MKS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NUM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OCT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REPEAT$( X,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REPEAT$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RIGHT$( A$,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RIGHT( A$,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RTRIM$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SEG$( A$,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SEG( A$,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SPA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SPACE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SPACE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SPC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STR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STR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STRING$( X,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STRING$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STRING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TAB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T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TIME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TRIM$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 = UCASE$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[file-name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ATCH #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Arra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 name [ ( parameter [,...] 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variable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letter[-letter]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l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OAD [file-name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AVE [file-name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paramete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L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[# device-number,] element [, .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#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&amp;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*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**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+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/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&l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&lt;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&lt;&g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&l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&g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&g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&gt;&l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&gt;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EQ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EQV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G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G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IMP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L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MA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MI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N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X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XR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[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\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^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LET] variable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ENERAL NOTES O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a. Interactiv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active environment is provided if the flag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fined as TRUE in bwBASIC.h, so that a l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number can be entered at the bwBASIC prompt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the program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numbers are not strictly required, but are usefu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 enviroment is used for programming.  Fo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entry one might prefer to use an ASCII text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 lines can be entered without numbers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below for the pseudo-command EDIT, in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b.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function, label, and variable names are not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that "Run" and "RUN" and "run" are equival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names can use any alphabetic characters,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derscore characters and decimal digits (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position). They can be terminated with the various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haracters (!,@,#,%,&amp;,~) or the string type character (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c. Numeric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al constants may begin with a digit 0-9 (decimal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&amp;H" or "&amp;h" (hexadecimal) or the "&amp;o" or "&amp;O" (oc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erical constants may include 'E' or 'e' follow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nent number to denote exponenti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erical constants may also be terminated by the various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characters (!,@,#,%,&amp;,~)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d. Command-Lin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name can be specified on the command line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nd RUN immediately, so tha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wBASIC prog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oad and execute "prog.bas".  If a program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ommand line, control is returned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e. Program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programs are stored as ASCII text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f. TRUE and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is defined as -1 and FALSE is defined as 0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ion of bwBASIC.  Alhtough these definitions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ose compiling bwBASIC (see file bwBASIC.H), any ot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g.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 must be made to variables.  This differ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s of BASIC where assignment can be ma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  Implication: "INSTR( 3, x$, y$ ) = z$"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 under bwBASIC.  The command "MID$(X$,...) = ...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nd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BASIC dialects allow the multiple variable 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A = B = 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wBASIC, only the left-most '=' is considered an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'=' are considered comparison operators. 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sue, use commas to seperate the variabl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A, B, 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se statements are only used to initializ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, then they may not needed in bwBASIC, since all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iables are initialized to zero (0) and all string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itialized to the empty string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h. Operators and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vailable operators are determined by the OP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.  bwBASIC recognizes many operator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level of precedence given in section 9.  The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vels chosen for the various operators in bwBASIC wer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compatible with most dialects of BASIC.  I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a specific order of evaluation, then use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llating sequence (ASCII, EBCDIC, and so on)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C compiler.  As a consequenece, the results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ons may vary.  A simple check for collating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REM Purpose: Verify collating sequence (sor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0 REM  Author: Howard Wulf, AF5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0 REM    Date: 2015-11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0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 IF "1" &lt; "A" THEN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0 PRINT "EBCD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0 GO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0 PRINT "ASCI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9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i. Numerical Precision (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ASIC utilizes numbers with only one level of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umbers are internally represented using a C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various numeric type characters (!,@,#,%,&amp;,~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like the string type character ($), are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also supports type declaratio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 X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A(X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ing both a type character and a typ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 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ype declarations are used to range-check the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llows most programs to run correctly,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dle all possible cases.  The current implementa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for all possible uses of numeric typ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urrent version, the type of numeric value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lect the appropriate operation.  As a consequ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 division is used when dividing two inte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 and \ operators use the rounded intege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arameters and return a rounded integer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n expression, the result of an operation is prom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greater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 of the left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 of the right parame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 required to hold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wBASIC, numeric constants are DOUBLE by defaul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coerce a numeric constant, then ad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 type character immediately after the numeric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BASIC dialects that allow numeric constant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eric type character adopt this conven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j. OPTION VERSION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commands should be specified in your "profile.ba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y will be effective when your BASIC progra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VERSION command selects a specific BASIC dia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list of available OPTION VERSIO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Bywater          ' Bywat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DARTMOUTH        ' Dartmouth DTS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MARK-I           ' GE 265 Mainfra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MARK-II          ' GE 435 Mainfra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SYSTEM-360       ' IBM System/360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RSTS-11          ' DEC RSTS-11 BASIC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SYSTEM-370       ' IBM System/370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CBASIC-II        ' CBASIC-II for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ECMA-55          ' ANSI Minim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HANDBOOK1        ' The BASIC Handbook, 1st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HANDBOOK2        ' The BASIC Handbook, 2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TRS-80           ' TRS-80 Model I/III/4 L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BASIC-80         ' Microsoft BASIC-80 for 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GW-BASIC         ' Microsoft GW-BASIC for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ECMA-116         ' ANSI Ful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QBASIC           ' Microsoft QBASIC for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VERSION VBX              ' Microsoft VBX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pending upon the current OPTION VERSION setting,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, functions and operators will be enabled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VERSION setting also controls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TRICT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NGLE DEGREES | RADIANS | G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UGS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LABELS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COMPARE BINARY | DATABASE |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ASE 0 |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COVERAG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RAC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ERROR GOTO |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COMMENT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TATEMENT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PRINT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MAGE "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ATE 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IME 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USING "magi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 of the choice of OPTION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PTION VERSION ECMA-116" makes "MOD" a func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PTION VERSION BASIC-80' makes "MOD" a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vailability of every command, function an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"OPTION VERSION" setting is documented in section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ause OPTION VERSION changes how programs are parsed, it should b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a BASIC program is LOADed.  The proper place to set OPTION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"profile.bas", before any other desired OPTION commands. 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ame is not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itional commands allow you to configure the available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nd operators to support existing BASIC programs.  They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figure bwBASIC to support many different flavors of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COMMENT is provided to allow you to change the comm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r existing BASIC program uses the exclamation-poi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ent character instead of the apostrophe, then add OPTION COMMENT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"profile.bas", after the OPTION VERSION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MAGE is provided to allow you to change the imag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r existing BASIC program uses the back-slas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 character instead of the colon, then add OPTION IMAGE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"profile.bas", after the OPTION VERSION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PRINT is provided to allow you to change the pri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r existing BASIC program uses the pound-sig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 character instead of the question-mark, then add OPTION PRINT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"profile.bas", after the OPTION VERSION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STATEMENT is provided to allow you to change the statement se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 For example, if your existing BASIC program uses the back-slas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tatement seperator character instead of the colon, the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STATEMENT "\" to "profile.bas", after the OPTION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DATE is provided to allow you to change the format of DATE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existing BASIC program expects the date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yyy-mm-dd, then add OPTION DATE "%Y-%m-%d" to "profile.bas"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command.  The format is used by the C function strfti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IME is provided to allow you to change the format of TIME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existing BASIC program expects the time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H-MM-SS, then add OPTION TIME "%H-%M-%S" to "profile.bas"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command.  The format is used by the C function strfti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DISABLE COMMAND is provided to allow you to disable (hi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fic command.  For example, if your existing BASIC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as a variable, then add OPTION DISABLE COMMAND "QUIT" to "profile.ba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e OPTION VERSION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DISABLE FUNCTION is provided to allow you to disable (hi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fic function.  For example, if your existing BASIC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 as a variable, then add OPTION DISABLE FUNCTION "PI" to "profile.ba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OPTION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DISABLE OPERATOR is provided to allow you to disable (hi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fic operator.  For example, if your existing BASIC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 as a variable, then add OPTION DISABLE OPERATOR "MOD" to "profile.ba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OPTION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ENABLE COMMAND is provided to allow you to enable (sh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fic command.  For example, if your existing BASIC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IT as a command, but is otherwise ECMA-55, the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ENABLE COMMAND "QUIT" to "profile.bas"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ENABLE FUNCTION is provided to allow you to enable (sh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fic function.  For example, if your existing BASIC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 as a function, but is otherwise ECMA-55, the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ENABLE FUNCTION "PI" to "profile.bas"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ENABLE OPERATOR is provided to allow you to enable (sh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fic operator.  For example, if your existing BASIC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 as an operator, but is otherwise ECMA-55, the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ENABLE OPERATOR "MOD" to "profile.bas"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ERROR GOSUB causes the program to GOSUB to the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ror handler should exit with the RETURN command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s the syntax of the ON ERROR command to ON ERROR GOSUB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 ERROR RETURN NEXT.  In the current version of bwBASIC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he default setting for any exisiting OPTION VERS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r existing BASIC program uses ON ERROR GO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add OPTION ERROR GOSUB to "profile.bas", after the OPTIO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ERROR GOTO causes the program to GOTO to the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ror handler should exit with the RESUME command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s the syntax of the ON ERROR command to ON ERROR GOTO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 ERROR RESUME NEXT.  In the current version of bwBASIC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default setting for all exisiting OPTION VERS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r existing BASIC program uses ON ERROR GO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add OPTION ERROR GOTO to "profile.bas", after the OPTIO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LABELS OFF disables textual labels. so statements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label:" and "GOTO label" are disallowed.  For example, if you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IC program does not use textual labels, then add OPTION LABEL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"profile.bas", after the OPTION VERSION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LABELS ON enables textual labels. so statements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label:" and "GOTO label" are allowed.  The label must be on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itself and the label must end with the OPTION STATEMENT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, if your existing BASIC program uses textual label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 OPTION LABELS ON to "profile.bas", after the OPTION VERSION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ardless of the OPTION LABELS setting, statements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IF x THEN label" are not allowed, instead use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F x THEN GOTO label".  The reason is "IF x THEN y" is interpre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"y" is a command, function, or subroutine.  Most BASIC dia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low textual labels adopt this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ROUND controls how floating point value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le number values.  OPTION ROUNG MATH rounds toward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le number, with halves rounding up to the next larger whol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commonly expected by most scientific applications.  OPTION 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NK rounds halves to the even whole numbers, as commonly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most financial applications.  OPTION ROUND TRUNCATE trunc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xt smaller whole number, as commonly expected by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lications written for an integer BASIC.  The selected rou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is used whenever a whole number is require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selection value for ON ... GOTO and ON ...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any function parameter requiring a who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array subscripts and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string positions and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CINT()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ROUND command does not change INT() or FIX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rounding method is OPTION ROUND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arison of the different OPTION ROUND settings upon the results of C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ANK           MATH          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          int(X)         fix(X)         cint(X)        cint(X)        cin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2.0           -2             -2             -2             -2             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1.6           -2             -1             -2             -2            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1.5           -2             -1             -2             -2            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1.4           -2             -1             -1             -1            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1.0           -1             -1             -1             -1            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0.6           -1              0             -1             -1    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0.5           -1              0              0             -1    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0.4           -1              0              0              0    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.0            0              0              0              0    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.4            0              0              0              0    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.5            0              0              0              1    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.6            0              0              1              1    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0            1              1              1              1   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4            1              1              1              1   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5            1              1              2              2   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6            1              1              2              2   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0            2              2              2              2             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PTION BUGS command determines the behavior of a number of BASIC keyw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IC programs which rely on these behaviors are non-portable and non-stand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have considered several different names for this command, but have 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ought of a better short name.  Because OPTION BUGS changes how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parsed, it should be executed before a BASIC program is LOADed. 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o set OPTION BUGS is in "profile.bas", after the OPTION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BUGS ON disables the ANSI/ECMA/ISO standar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PTION BUGS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...        ' values are evaluated lef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X OF ...  ' an invalid value for X falls thru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UB X OF ... ' an invalid value for X falls thru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X GOTO  ... ' an invalid value for X falls thru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X GOSUB ... ' an invalid value for X falls thru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VAL("X")   ' returns zero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X        ' empty string returns zero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X$       ' empty string returns ""  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X$       ' allows unquoted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names ' period and underscore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types ' the type characters #!@&amp;%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"a" X    ' string concatenation is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% is 1      ' the type characters #!@&amp;%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D1 is ERROR   ' 'D' is not allowed as exponent se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BUGS OFF enables the ANSI/ECMA/ISO standar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PTION BUGS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...        ' values are evaluated according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X OF ...  ' an invalid value for X is a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UB X OF ... ' an invalid value for X is a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X GOTO  ... ' an invalid value for X is a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X GOSUB ... ' an invalid value for X is a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VAL("X")   ' raises an illegal function call (ERROR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X        ' empty string retri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X$       ' empty string retri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X$       ' unquoted character strings retri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names ' period and underscore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types ' the type characters #!@&amp;%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"a";X    ' string concatenation is not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% is ERROR  ' the type characters #!@&amp;%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D1 is ERROR   ' 'D' is not allowed as exponent se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licting and pathological OPTION combination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k.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ASIC implements a simplified error handling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are seperated into two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) certain errors which could be corrected with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handler are trappable.  These eror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ut of data (ERRO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last DATA item has already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fault behavior is to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llegal function call (ERROR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function's parameter's value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fault behavior is to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verflow &amp; Division by Zero  (ERROR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fault behavior is to display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vanced Feature (ERROR 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function is not implemented on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fault behavior is to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error handler exists, then it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the default behaivor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action to take in an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pends upon the specific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all other errors are fatal.  These erro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withou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XT with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ILE without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END withou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immediate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versions of bwBASIC used ON ERROR GO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defaults to ON ERROR GOTO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could depend upon the OPTION VERSION set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olution for older bwBASIC programs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ERROR GOSUB as the first lin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solution would be to add OPTION ERROR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"profile.bas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l.  Implementation rules for function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many BASIC dialects, there are significant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tween a command and a function.  In this version of bwBAS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rules have been used to determine whe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keyword is implemented as a command or a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f the keyword requires significant par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 is implemented as a command.  An example is "PRI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If the keyword requires access to variables BYR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 is implemented as a command.  An example is "SWA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If the keyword changes the flow of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 is implemented as a command.  An example is "GOT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) A function may be used as though it were a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 command cannot be used as though it were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) The BASIC program can redefine a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the BASIC program cannot redefine a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) The BASIC program can overload a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the BASIC program cannot overload a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) Other than semantics, there is no practical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a BASIC function and a BASIC subrout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 of a BASIC subroutine, when cal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,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rules were chosen to allow maximum flexi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maintaining compatibility with existing 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ide-effect is that a keyword you might expect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may have been implemented a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example of the results of the above rules is "LOCAT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"LOCATE" is implemented as a function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call it as a subrout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LOCATE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call it as a fun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LET N = LOCATE( X, Y ) ' 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redefine it as a subrout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 LOCATE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redefine it as a fun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LOCATE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overload it using subroutines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 LOCATE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 LOCATE( X,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 LOCATE( A$,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D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 LOCATE( A$, B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D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overload it using functions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LOCATE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LOCATE( X,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LOCATE( A$,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LOCATE( A$, B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m.  Referen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wBASIC is preconfigured to support a number of specific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alects which were implemented using the following refere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ASIC attempts to be compatible with the docum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ASIC does not attempt to be bug-level compat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ASIC does not implement non-portable design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many other good books which describe the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s and operators of these BASIC dialects in deta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iginal BASIC dia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A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omputation Center, Dartmouth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64, Trustees of Dartmouth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bitsavers.org/pdf/dartmouth/BASIC_Oct64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C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s 4.2 and 4.3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containing data to be READ must have a line number and a DAT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punch codes are not supported; use a comma or semicol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dialect for the General Electric 265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ASIC LANGUAGE REFERENCE 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ime-Sharing Service, Information Service Department, General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65, Trustees of Dartmouth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bitsavers.org/pdf/ge/MarkI_Timeshar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2026A_BASIC_Language_Reference_Manual_Jan1967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FERENCE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Time-Sharing Service BASIC LANGUAGE EXTENSIONS Reference Manual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ime-Sharing Service, Information Service Department, General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68, General Electric Company and Trustees of Dartmouth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bitsavers.org/pdf/ge/MarkI_Timeshar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2207A_Time-SharingServiceBASICLanguageExtensionsReferenceManual_Feb1968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X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LTIPLE VARIABLE REPLACEMENT (a series of variables seperated by equal sig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supported, so instead of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 A=B=C=D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 A,B,C,D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most common use of multiple variable replacement was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umeric variable to zero.  bwBASIC initializes all numeric variable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 STATEMENT (to execute another compiled program) is not suppo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nstead of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"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LL "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eral values for file names are not supported (use string values inst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nstead of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BC.TXT,DEF.TXT,GHI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"ABC.TXT","DEF.TXT","GHI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design decision to suppor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INPUT "Which file?";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FILE #1,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dialect for the General Electric 435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ASIC Language Reference 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ime-Sharing Service, Information Service Department, General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68, General Electric Company and the Trustees of Dartmouth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bitsavers.org/pdf/ge/MarkI_Timeshar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11224A_BASICLanguageReferenceManual_Nov1970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FERENCE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asic Software Library" (Volumes 1 to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R. W.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77, Scientific Research 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X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S, VPS and LIN 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variables in a multiline DEF are declared using D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* and RESTORE$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s are not written to, nor read from,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does not suppor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eral values for file names are not supported; use string valu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design decision to suppor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INPUT "Which file?";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FILE #1,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dialect for the IBM System/360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ASIC Language Reference 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International Business Machin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70, International Business Machin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bitsavers.org/pdf/ibm/360/os/ts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28-6837-0_BASIC_Language_Ref_Man_Jun70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BM System/360 0S(TS0) ITF:BASIC Terminal User's Gu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International Business Machin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71, International Business Machin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bitsavers.org/pdf/ibm/360/os/ts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28-6840-0_TSO_ITF_BASIC_Terminal_UG_Apr71.pd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FERENCE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ALL/360: BASIC Reference Handb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International Business Machin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70, The Service Bureau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bitsavers.trailing-edge.com/pdf/ibm/360/o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_360/CALL_360_BASIC_Reference_Handbook_1970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X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lphabet extenders" as the first character of a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supported, so the following are NOT considered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names:  @, #, $, @1, #1, $1, @@, ##, $$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, @, # and $ are considered "type suffix charac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variables, arrays, and constants may be longer than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PRINT USING is not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rently, the character used for quoting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ontrolled by BasicQuoteChar (in bwBASIC.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dialect for PDP-11 Resource Time-Sharing System (RSTS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DP-11 : Resource Time-Sharing System (RSTS-11) User's Guide : BASIC-PLUS Programming Langu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71,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bitsavers.trailing-edge.com/pdf/dec/pdp11/rs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-11-71-01-01-A-D_RSTS-11UsersGuide_May7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ASIC-PLUS Language Manual : for use with RSTS-11 (PDP-11 Resource Time-Sharing System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72,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bitsavers.trailing-edge.com/pdf/dec/pdp11/rsts/V04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-11-ORBPA-A-D_BASIC-PLUS_LangMan_Oct72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DP-11 : BASIC-PLUS Language 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75,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bitsavers.trailing-edge.com/pdf/dec/pdp11/rsts/V0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-11-ORBPB-A-D_BASIC-PLUS_LangMan_Jul75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X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-IN-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dialect for the IBM System/370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BM Virtual Machine Facility/370: BASIC Language Reference 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International Business Machin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73, International Business Machin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bitsavers.trailing-edge.com/pdf/ibm/370/VM_370/Release_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20-1803-1_VM370_BASIC_Language_Reference_Manual_Rel_1_Apr73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X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lphabet extenders" as the first character of a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supported, so the following are NOT considered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names:  @, #, $, @1, #1, $1, @@, ##, $$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, @, # and $ are considered "type suffix charac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variables, arrays, and constants may be longer than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PRINT USING is not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rently, the character used for quoting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ontrolled by BasicQuoteChar (in bwBASIC.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dialect for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BASIC-I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ompil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77, Compil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bitsavers.trailing-edge.com/pdf/digitalResearch/cb8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ASIC_Version_2_Jan8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BASIC Language Reference Manual, 2nd Ed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i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82, Di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bitsavers.trailing-edge.com/pdf/digitalResearch/cb8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ASIC_Language_Reference_Manual_Oct82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X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%INCLUDE directive is implemented, but only supports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names without drive or directory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%INCLUDE LIBRARY.BA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ther compiler directives, such as %CHAIN,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 that the %INCLUDE directive is executed as a file is being LOA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s a result the %INCLUDE does not appear in the resulting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 language functions and command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sing of command line parameters is implementatio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pecification of an array in a COMMON statement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cation in a DIM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rinsic functions CONSTAT% and CONCHAR% 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IZE() function assumes 1024 bytes and does not support wild-card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file does not exist then SIZE() returns zero, otherwise SIZ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umber of 1024 bytes blocks required to contain th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isting file of zero bytes returns a value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Minimal BASIC.  Just a document; not an actual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TANDARD ECMA-55: Minimal BA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78, EUROPEAN COMPUTER MANUFACTURER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ecma-international.org/publications/fil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MA-ST-WITHDRAWN/ECMA-55,%201st%20Edition,%20January%201978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M is an executed statement in bwBASIC. 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 the DIM statement on line 110 is not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an ERROR occurs on line 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GOTO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DIM A$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A$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design decision to support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INPUT "How many?"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DIM A$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arly every command, function and operator in all known BASIC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not a specific dialect of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a convenient way to test most commands, functions and ope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by mainstream BASIC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he BASIC Handbook: Encyclopedia of the BASIC Computer Langu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David A. 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st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1978, Compusoft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BN 0-932760-00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64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 commands 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breviated items, such as "A.",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XES are implementation specific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arly every command, function and operator in all known BASIC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not a specific dialect of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a convenient way to test most commands, functions and ope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by mainstream BASIC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he BASIC Handbook: Encyclopedia of the BASIC Computer Langu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David A. 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1981, CompuSoft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BN 0-932760-05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80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notes as HANDBOO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dialect for the TRS-80 Model I/III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LBASIC USER'S GU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81, Galactic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tim-mann.org/trs80/doc/lbasi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TRS-80 Model I   use "WIDTH 16,64" in "profile.b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TRS-80 Model III use "WIDTH 16,64" in "profile.b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TRS-80 Model 4   use "WIDTH 24,80" in "profile.b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wBASIC requires a space around all keywords, so the LINE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should be written as LINE INPU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MD command is not supported; it is machine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USR command is not supported; it is machine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RR function returns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T EOF command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R function is not supported; it is machine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/O via cassette is not supported; it is machine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#-1 is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#-1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dialect for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icrosoft BASIC Reference 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82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chiclassiccomp.org/docs/content/comput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/Microsoft_Basic_8086Xenix_Referenc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pecifying double-precision values using "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"E" in the exponen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PTR,USR, and hardware I/O 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application requires any of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, OUT, WAIT, PEEK and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should implement an appropriate solu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behavior in bwBASIC is to issue ERROR 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e solution is to define the required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your "profile.bas", returning the value your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requires.  Following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000 DEF INP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010   LET INP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020 FN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100 DEF OUT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110   REM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120 FN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dialect for Microsoft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rogrammer's Guide: AT&amp;T Personal Computer 6300 GWBA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gora Resource, Inc. Lexington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85, by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notes as BASIC-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-IN-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Full BASIC.  Just a document; not an actual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TANDARD ECMA-116: Full BA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86, EUROPEAN COMPUTER MANUFACTURER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ecma-international.org/publications/fil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MA-ST-WITHDRAWN/ECMA-116,%201st%20edition,%20June%201986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 commands 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s 11 thru 15 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-IN-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dialect for Microsoft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ifferences Between GW-BASIC and QBa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91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s://support.microsoft.com/en-us/kb/73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notes as BASIC-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-IN-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dialect fo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VBA Language Specification" (version 1.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2014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download.microsoft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/0/A/6/0A6F7755-9AF5-448B-907D-13985ACCF53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ComputerLanguag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 commands 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s, controls, events, objects, DLLs, and so on 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-IN-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VERSION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wat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combination of many BASIC dial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many commands, functions and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 commands 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E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.EDITO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.FILE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.PROMP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.IMPLEMENTATIO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s EDIT and FILES are pseudo-commands that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programs named in the variables BWB.EDITOR$ and BWB.FILES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.  The default values for these varia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in bwBASIC.h (DEF_EDITOR and DEF_FILES),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hanged on the fly by the user.  An idea might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these variables in "profile.bas"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s; for instance, BWB.FILES$ might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s -l" on Unix systems or "dir" on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t variable BWB.PROMPT$ can be used to se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for bwBASIC.  Again, it is suggested that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prompt can be set up in a "profile.bas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d each time bwBASIC starts.  Note tha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can be added to the prompt string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WB.PROMPT$ = "Ok"+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ive an "Ok" prompt followed by a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t variable BWB.IMPLEMENTATION$ will return "TTY" (IMP_ID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bwx_tty implementation.  In previous versions of bw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xistance of the keywords CLS, COLOR and LOCATE were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compile and BWB.IMPLEMENTATION$ was used at runtim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hese keywords existed.  In the curr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keywords always exist and are now controlled at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OPTION TERMINAL commands.  With OPTION TERMINAL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keywords output nothing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UNIMPLEMENTED COMMANDS AND FUNCTIONS, and AGENDA FO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items not implemented that have been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t of some BASICs that their absence will seem surpr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case, though, their implementation would requir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g-system-specific functions or terminal-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not be universally provided. Some specific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 reads a value from a hardware port.  In the curr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NP() will generate ERROR 73 on most platform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ected that you will provide a suitable implementation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applica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INP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Return whatever value your applica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writes a value to a hardware port.  In the curr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OUT() will generate ERROR 73 on most platform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ected that you will provide a suitable implementation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applica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OUT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EK reads a value from a memory location.  In the curr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EEK() will generate ERROR 73 on most platform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ected that you will provide a suitable implementation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applica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PEEK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Return whatever value your applica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EK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KE writes a value to a memory location.  In the curr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OKE() will generate ERROR 73 on most platform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ected that you will provide a suitable implementation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applica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POKE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reads a value from a hardware port.  In the curr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WAIT() will generate ERROR 73 on most platform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ected that you will provide a suitable implementation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applica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WAIT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WAIT( X, Y, Z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USR, USR and VARPTR rely on hardware-specific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nly fix is to remove them from your BASIC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ther commands, functions, and implement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 am working on, and which are on the agenda list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bwBASIC.  These agenda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CT i.e., the ability to execute PARallel AC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scribed in ANSI BASIC, although I have not se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before.  It will offer a rough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emptive form of multitasking within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BASIC program. Programmers will note points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ready hooks for PARACT in bw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interim, you might use the "ON TIMER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 a simple multitasking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EM  PC-type computers need to be able to us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  If we could use extended memory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, variables, and function defitions,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much longer programs.  This would en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a fairly serious rewriting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tilize memory handles for these storag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direct memory pointers.  In the inter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use a "DOS Extender" which hooks c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free() to enable transparent access to EMS or 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The addition of memory handle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preemptive execution of program lines (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de form, already present) will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velop implementations for Windows 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ther graphical user interfaces.  But w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his take?  I have in mind presently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ould run in the background, appea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icon in the GUI space, with pop-up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utput windows. Thus, the interpret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serve a purpose something like 'cron' (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r) under Unix systems. You may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lections that would help me in th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 Here we face fairly critical differenc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s and implementations of graphics, e.g.,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WBASIC, ANSI BASIC, VisualBASIC, etc.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hat Graphics commands and functio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dded.  These would all be OPTION VERSION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interim, you might consider using ReGIS or 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(ESC codes) with x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I Standard for full BASIC does not specify which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or functions must be implemented, and in fac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very robust.  Perhaps no implementation of BASIC woul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ll of the items, but some ANSI commands and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 unimplemen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STORY OF Bywater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originally begun in 1982 by my grandmother, M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da Spell of Beaumont, TX.  She was writing the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NSI C compiler on an Osborne I CP/M computer and althoug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dfather (Lockwood Spell) had bought an IBM PC with 256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my grandmother would not use it, paraphrasing George He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ffect that "He who cannot in 64k program, cannot in 512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had used Microsoft BASIC and although she had noth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e said repeatedly that she didn't understand wh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arch didn't "sue the socks off of Microsoft" f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SDOS and so I reckon that she hoped to undercut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market and eventually build a new software empi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th End of Beaumont. Her programming efforts wer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gically short when she was thrown from a Beaumo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hur commuter train in the summer of 1986. I fou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bwBASIC on a single-density Osborne diskette in her kn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g and eventually managed to have it all copied over to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. I have revised it slightly prior to this relea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know, though, that I myself am an historian, not a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 tcamp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XPANDED REFERENCE FOR COMMANDS, FUNCTION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ASIC provides a simple "HELP" command to assis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ing the command or function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find the command you are looking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look to see if it has been implemented a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ection provide brief descriptions of every intrin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, function and operator available in bwBASIC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intented to be an exhaustiv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the reference documentation in section 4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ed descriptions of each of the follow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MAND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? express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is just a shortcut for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APPEND filename$ | APPEND # 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PPEND filename$ Merges the BASIC program in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the current BASIC program; lines in filename$ repla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ching lines in the current program.  APPEND # positions 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EOF and sets the file to writing; filenumber &lt;= 0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AS string-variable$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S by itself is a Syntax Error.  Use FIELD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AUTO [start [, increment]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utomatic line numbering for manual program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line already exists, then an asterisk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ENTER leaves the line as-is.  If the lin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an asterisk is not displayed and pressing ENTER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 mode.  Regardless of the line's existance,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MAN will terminate AUTO mode.  AUTO mode is also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any ERROR or by pressing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BACKSPACE #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oints the file to the previou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BREAK line [, 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iagnostic command to stop execution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(s).  BREAK only applies to user-numbered lines.  For multi-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, BREAK only applies to the first statement.  BREAK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s a hidden STOP command immediately after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a BREAK occurrs on a specified line,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d.  To remove all existing BREAKs, execute BREA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Exits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CALL subroutine-name( [parameter [, ...]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alls a subroutine that was defined by SUB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CASE constant [TO constant] | CASE IF partial-expression | CASE IS partial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ntroduces an element of a SELECT CA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e tests must be seperated a comma.  For example: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, 2 TO 3, IS &gt; 4, IF &l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ntroduces a default SELECT CAS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CHAIN filename$ [, line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Load and execute another BASIC program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ing common variables.  For System/370, the syntax is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$,parameter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CHANGE A$ TO X | CHANGE X TO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hanges a string to a numeric array or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ay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ts all numeric variables to 0, and a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s to empt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CLOAD [file-name$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Loads an ASCII BASIC program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CLOAD* Arra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Loads a numeric array from a file saved using CSAVE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CLOSE filename$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loses an input o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ts all numeric variables to 0, and a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s to empt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rints a list of all implemented BAS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COMMON variable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esignates variables to be passed to a CHAIN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CONSOLE [WIDTH 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irects the output of PRINT commands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tdout), and optionally changes the consol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ntinue a BASIC program after a STOP has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resumes at the line after the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CREATE filename$ [ RECL reclen ] AS filenum [ BUFF number ] [ RECS siz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reates the file and opens it. 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s, then it is ereased.  If the file cannot be crea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CSAVE [file-name$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aves the current program into the file file-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CSAVE* Arra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aves a numeric array into a file for la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CLOAD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DATA constant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tores numeric and string constants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DEF FNname[(arg...)] [= 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efines a user-written function.  Single lin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s use '= expression'.  Multiple line DEF func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use '= expression' and must end with FN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DEF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n internal command that allows the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xecute any function as though it were a command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directly call this command.  If your program has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ning with a functio name, then DEF SUB is us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nction and ignor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DEFBYT letter[-letter]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eclares variables with single-letter names 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s.  TODO: enforce the range of [MINBYT,MAXBY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DEFCUR letter[-letter]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eclares variables with single-letter names 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s.  TODO: enforce the range of [MINCUR,MAXCU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DEFDBL letter[-letter]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eclares variables with single-letter names 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s.  TODO: enforce the range of [MINDBL,MAXDBL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DEFINT  letter[-letter]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eclares variables with single-letter names 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s.  TODO: enforce the range of [MININT,MAXIN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DEFLNG letter[-letter]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eclares variables with single-letter names 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s.  TODO: enforce the range of [MINLNG,MAXLNG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DEFSNG letter[-letter]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eclares variables with single-letter names 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s.  TODO: enforce the range of [MINSNG,MAXSNG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DEFSTR letter[-letter]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eclares variables with single-letter names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s.  TODO: enforce the range of [MINLEN,MAXLE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DELETE line [- 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eletes program lines indicated by the argumen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program lines have a number, which is visible wit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.  If line numbers are not provided, they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ning with 1.  Deleting a non-existing line does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rror.  For CBASIC-II, the syntax is DELETE file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DELIMIT # X,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ts the delimiter for READ # and WRIT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DIM variable( elements [, ...])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pecifies the dimensions of an arra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DO [UNTIL|WHILE 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op of a DO - LOOP structure.  DO: If the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terminated by EXIT DO or LOOP UNTIL or LOOP WHIL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loop forever.  DO UNTIL: exits when non-zero.  DO WH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s whe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DSP variable [, 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iagnostic command to display the value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riable is assigned.  To remove all existing DSPs,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P without an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mplementatio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ntroduces a default condition in a multi-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ntroduces a secondary condition i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erminates program execution. If the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executed from the operating system level, then contro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operating system, oterwise control reuturns to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pecifies the last line of a multi-li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pecifies the last line of a multi-line IF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pecifies the last line of a multi-line SELEC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pecifies the last line of a multi-line SUB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ERASE variable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Eliminates arrayed variables from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EXCHANGE variable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waps the values of two variables. Bo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EXIT by itself is a Syntax Error.  Use EXIT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FOR, EXIT FUNCTION, EXIT SUB, EXIT UNTIL, or 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mmediately exits the inner-most DO-LOOP stru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mmediately exits the inner-most FOR-NEXT stru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EX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mmediately exits the inner-most multi-li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EXI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mmediately exits the inner-most multi-lin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EX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mmediately exits the inner-most UNTIL-UEND stru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mmediately exits the inner-most WHILE-END stru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pecifies the last line of a multi-line DE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FIELD [#] device-number, number AS string-variable$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ssigns 'number' bytes in the buffer of rand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device-number' to the variable 'string-variable$'.  G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update the variable, and PU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FILE # X,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f A$ is '*' then closes file # X.  If A$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*' then opens the file named A$ in READ mode.  For CBASIC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yntaxis FILE filename$ [( reclen 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FILES A$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f A$ is not '*' opens the file named A$ i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.  The first filename of the first FILES command is ass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file number 1.  Note that multiple FILES commands accumu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FN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rints a list of all pre-defined BAS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FN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pecifies the last line of a multi-line DE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FOR variable = start TO finish [STEP incr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op of a FOR - NEXT structure.  The loop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xed number of times, which is determined by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, finish, and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FUNCTION [ ( parameter [, ...  ] 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op line of a multi-line FUNCTION defin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 names specified are local to the FUNCTION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re initialized BYVAL when the function is invok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GET filename$ , scalar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Gets one (or more) value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GO by itself is a syntax error.  Use GOTO or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GO SUB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nitiates a subroutine call to the li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ubroutine must end with RETURN.  The 'line' may b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GO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Branches program execution to the spec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'line' may be a number or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Exits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GOSUB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nitiates a subroutine call to the li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ubroutine must end with RETURN.  The 'line' may b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GO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Branches program execution to the spec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'line' may be a number or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HEL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rovides help on the specified 'name'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name or 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IF expression THEN line1 [ELSE line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ingle line standard IF command.  I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ression is non-zero, then branh to line1.  I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ression is zero and ELSE is provided, then branch to lin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 continue to the next line.  LABEL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IF END # filenum THEN line1 [ELSE line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ingle line standard IF command.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EOF , then branch to line1.  If the file is not at EO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is provided, then branch to line2.  Otherwis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xt line.  LABEL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IF MORE # filenum THEN line1 [ELSE line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ingle line standard IF command.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t EOF , then branch to line1.  If the file is at EO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is provided, then branch to line2.  Otherwis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xt line.  LABEL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IF express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op of a multi-line IF - END IF structu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of expression is non-zero, then the program lines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xt ELSE or ELSE IF command are execut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branches to the next ELSE or ELSE 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IMAGE "format str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rovides format string for PRINT USING line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INPUT [# device-number]|[;]["prompt string";] variable [, ...]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ads input from the terminal or the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device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[LET] variable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ssigns the value of expression to vari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LET' keywor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LINE INPUT [[#] device-number,]["prompt string";] string-variab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ads entire line from the keyboard or a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-variab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LIST line1 [- line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Lists BASIC program lines from 'line1' to 'line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LLIST line1 [- line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Lists BASIC program lines from 'line1' to 'line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default printer on 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LOAD [file-name$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Loads an ASCII BASIC program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LOOP [UNTIL|WHILE 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Bottom of a DO - LOOP structure.  LOOP: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p is not terminated by EXIT DO or DO UNTIL or DO WH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loop forever.  LOOP UNTIL:  exits whe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z-zero.  LOOP WHILE:  exits when expressio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LPRINT [USING format-string$;] express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nd output to the default printer(stder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LPRINTER [WIDTH 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irects the output of PRINT commands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tderr), and optionally changes the printer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LSET string-variable$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Left-aligns the value of expression into string-variab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length of the value is too short, then it is pad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ight with spaces.  If the length of the value is too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t is truncated on the right.  This is only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s assigned to a random access buffer with FIEL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MAI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command is reserved for use by the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 maintainer and does whatever the maintainer wan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.  It is not for the BASI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MARGIN # 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ts the file margin for writing; filenumber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MAT arrayname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atrix operations:  MAT A = CON, MAT A = IDN, 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= ZER, MAT A = INV B, MAT A = TRN B, MAT A = (k) * B, M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 B, MAT A = B + C, MAT A = B - C, MAT A = B *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MAT GET filename$, arra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atrix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MAT INPUT arra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atrix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MAT PRINT arra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atrix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MAT PUT filename$, arra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atrix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MAT READ arra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atrix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MAT WRITE arra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atrix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MERGE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erges the BASIC program in file-name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 program.  Lines in file-name replace any match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MID$( variable$, start [, count ] )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places a subtring of variable$ with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AME old-file-name AS new-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hanges the name of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eletes the program in memory and clears al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EXT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bottom line of a FOR - NEX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F line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OF by itself is a Syntax Error.  Use GOTO ..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LD [file-name$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Loads an ASCII BASIC program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N expression GOTO | GOSUB line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Branches (GOTO) or calls (GOSUB) based on the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of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N ERR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ON ERROR  by itself is a syntax error.  Use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SUB or ON ERROR GOTO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N ERROR GOSUB er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hen a trappable error occurs, execute 'GOSUB errli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rror handler must terminate with a RETURN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ne number is 0 (zerp), then use the default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id when OPTION ERROR GO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N ERROR GOTO er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hen a trappable error occurs, execute 'GOTO errli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rror handler must terminate with a RESUME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ne number is 0 (zerp), then use the default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id when OPTION ERROR G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N ERROR RESU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ON ERROR RESUME by itself is a syntax erro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RROR RESUME NEX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hen a trappable error occurs, executio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next line.  Valid when OPTION ERROR G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N ERROR RETUR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ON ERROR RETURN by itself is a syntax erro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RROR RETURN NEX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N ERROR RETUR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hen a trappable error occurs, executio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next line.  Valid when OPTION ERROR GO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N TIMER count GOSUB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pecifies a line (or label) to gosub whe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s have elaspsed after TIMER ON is executed. 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 should end with a RETURN command.  Timer eve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cur in running BASIC programs.  The resolution of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implementatio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EN file-name [FOR INPUT|OUTPUT|APPEND|BINARY|RANDOM] AS [#]device-number [LEN = record-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Opens a file for use.  INPUT, OUTPUT, an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for text files.  BINARY is for binary files.  RANDOM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ured binary files and requires LEN.  Files opened fo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GET and PUT.  For CBASIC-II, this opens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syntax is OPEN filename$ [ RECL reclen ] AS filenum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 number ] [ RECS size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OPTION by itself is a syntax error. 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ny OPTION command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ANG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OPTION ANGLE by itself is a syntax error.  U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LE DEGREES, OPTION ANGLE GRADIANS, or OPTION ANGLE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ANGL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nfigures these math functions to accep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les in degrees:  ACOS, ACS, ANGLE, ARCSIN, ASIN, ASN, ARCT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N, ATAN, COS, COT, CSC, SEC, SIN and 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ANGLE G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nfigures these math functions to accep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les in gradians:  ACOS, ANGLE, ASIN, ASN, ATN, ATAN, C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T, CSC, SEC, SIN and 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ANGLE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nfigures these math functions to accep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les in radians:  ACOS, ANGLE, ASIN, ASN, ATN, ATAN, COS, C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SC, SEC, SIN and 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OPTION ARITHMETIC by itself is a syntax error.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ARITHMETIC DECIMAL, OPTION ARITHMETIC FIXED, 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ITHMETIC NATIV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ARITHMETIC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urrently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ARITHMETIC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urrently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ARITHMETIC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urrently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B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ts the lowest array subscript 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OPTION BUGS by itself is a syntax error.  U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GS OFF or OPTION BUGS 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BU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isables bugs commonly found in BASIC-80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l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BU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Enables bugs commonly found in BASIC-80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l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COMMEN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ts the comm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OPTION COMPARE by itself is a syntax erro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COMPARE BINARY, OPTION COMPARE DATABASE, or OPTION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COMPAR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auses string comparisons to b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COMPA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auses string comparisons to b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COMPA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auses string comparisons to b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OPTION COVERAGE by itself is a syntax error.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COVERAGE OFF or OPTION COVERAGE 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COVERAG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isables BASIC code coverage recording,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COVER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Enables BASIC code coverage recording,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ts the date format string used by C strf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DATE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OPTION DISABLE by itself is a syntax erro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DISABLE COMMAND, OPTION DISABLE FUNCTION, or OPTIO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O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DISABLE 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isables the specified BASI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DISABLE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isables the specified BAS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DISABLE OPERAT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isables the specified BASIC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OPTION ENABLE by itself is a syntax erro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ENABLE COMMAND, OPTION ENABLE FUNCTION, or OPTION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ENABLE 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Enables the specified BASI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ENABLE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Enables the specified BAS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ENABLE OPERAT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Enables the specified BASIC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OPTION ERROR by itself is a syntax error.  U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GOSUB or OPTION ERROR GOTO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ERROR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hen an error occurs, GOSUB to the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rror handler exits with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ERROR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hen an error occurs, GOTO to the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rror handler exits with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ll variables must be declared using D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IMAG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ts the shortcut IMAG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Variables need not be declared using DIM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ays have no more that 10 elements.  This is the oppo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EXPLICIT, and is the default for all versions of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IND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ts indention level for LIST.  Zero means no ind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OPTION LABELS by itself is a syntax erro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LABELS OFF or OPTION LABELS 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LABEL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isables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LAB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Enables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PRIN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ts the shortcut PRI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OPTION ROUND by itself is a syntax error.  U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ND BANK, OPTION ROUND MATH, or OPTION ROUND TRUNCAT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ROUND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ound using the Banker's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ROUND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ound using mathematical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ROUND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ound using 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SLEE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ts multiplier for SLEEP and WAIT.  Zer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waiting. 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STATEMEN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ts the statement seper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STDERR file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ts the file used for STDERR, which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PRI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STDIN file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ts the file used for STDIN, which is used b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STDOUT file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ts the file used for STDOUT, which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OPTION STRICT by itself is a syntax erro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STRICT OFF or OPTION STRICT 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STRIC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isables checking for implicit array cre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D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STRI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Enables checking for implicit array cre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D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OPTION TERMINAL by itself is a syntax erro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TERMINAL ADM, OPTION TERMINAL ANSI, or OPTIO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TERMINAL 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Enables ADM-3A terminal control codes for CLS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TERMINA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Enables ANSI terminal control codes for CLS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TERMINAL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isables terminal control codes for CLS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ts the time format string used by C strf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IME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OPTION TRACE by itself is a syntax error.  U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CE OFF or OPTION TRACE 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TRAC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isables displaying a stack trace w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TR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Enables displaying a stack trace when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USING 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pecifies the magic characters for the PRI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.  A common value for string$ is '#,.+-^$*_!&amp;%'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ine the source code for bwb_OPTION_USING for detail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aning of each charac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OPTION VERSION [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lects a combination of OPTION settings and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rtain commands and functions.  If no version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a list of the availabl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PAUSE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auses processing until the ENTER key is press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ops one GOSUB from the retur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PRINT [# device-number,][USING format$;] expression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nds output to a file.  #0 is the console(std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-1 goes to the printer(stder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PUT filename$ , value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uts one (or more) values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Exits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READ variable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ads values from DATA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RECALL Arra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Loads a numeric array from a file saved using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R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RENAME [file-name$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hanges the file name which will be used by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not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R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mplementatio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mplementatio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RESET filename$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ositions an input or output file to the bc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RESTORE [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sets the line used for the next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line' may be either a number or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RESUME [ 0 | line | NEX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Used in an error handler to specify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xecute.  RESUME and RESUME 0 branch to ERL. 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anches to the line after ERL.  RESUME line branch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line.  'line' may be either a number or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ncludes a subroutine called by GO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RSET string-variable$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ight-aligns the value of expression into string-variab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length of the value is too short, then it is pad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ft with spaces.  If the length of the value is too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t is truncated on the right.  This is only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s assigned to a random access buffer with FIEL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RUN [line | file-name$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UN executes the program in memory from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line exexecutes the program in memory beginning at 'li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file-name$ loads a new BAASIC program and execut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AVE [file-name$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aves the current program into the file file-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CRATCH #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ts the file mode to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LECT by itself is a syntax error.  Us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ELECT CAS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ntroduces a multi-line conditional selectio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TEP by itself is a syntax error.  Use FOR ...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nterrupts program execution and display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the STOP command.  For use when debugging 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ther STOP issues a SIGINT signal is implementatio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TORE Arra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aves a numeric array into a file for la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UB name [ ( parameter [,...] 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op line of a multi-line SUB definition. 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s specified are local to the SUB definition, and ar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VAL when the subroutine is invoked by anoth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U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pecifies the last line of a multi-line SUB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as END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WAP variable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waps the values of two variables. Bo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Exits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TEXT letter[-letter] [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eclares variables with single-letter names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s.  Same as DEFSTR.  TODO: enforce the range of [MINLEN,MAXLE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THEN l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N by itself is a syntax error.  Use IF ..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1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IMER by itself is a syntax error.  Use TIME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R ON, or TIMER STO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TIM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IMER OFF terminates the timer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TI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IMER ON enables the timer interrupt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seconds have elapsed, TIMER STOP is interna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the interrupt is taken.  TIMER ON should be execu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the RETURN command if you want the interrupt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TIME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IMER STOP disables the interrupt, but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TLOAD [file-name$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Loads an ASCII BASIC program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O by itself is a syntax error.  Use FOR ..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TRAC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RACE enables t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TRAC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isables t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TR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RACE ON enables t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TSAVE [file-name$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aves the current program into the file file-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U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Bottom of a UNTIL - UEN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UNTI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op of a UNTIL - UEND structure.  I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zero, then the loop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USE parameter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ceives the value from the calling CHAIN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USER LB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n internal command that allows the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find a user label.  You do not directly call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program has a line with a label, then USER LBL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ark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rints a list of all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Bottom of a WHILE - WEN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op of a WHILE - WEND structure.  I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n-zero, then the loop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WRITE [# device-number,] element [, .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Outputs variables to the screen o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UNCTION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ABS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absolut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ACOS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arccosine of X in radians, where 0 &lt;= A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= PI.  X shall be in the range -1 &lt;= X &lt;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ACS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arccosine of X in radians, where 0 &lt;= AC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= PI.  X shall be in the range -1 &lt;= X &lt;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ACSD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arccosine of X in degrees, where 0 &lt;= ACS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= 180.  X shall be in the range -1 &lt;= X &lt;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ACSG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arccosine of X in gradians, where 0 &lt;= AC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= 200.  X shall be in the range -1 &lt;= X &lt;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ANGLE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Y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angle in radians between the positiv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vector joining the origin to the point with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X, Y), where -PI &lt; ANGLE(X,Y) &lt;= PI.  X and Y must no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0.  Note that the counterclockwise is positive, e.g., ANGLE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4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ARCSIN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arcsine of X in radians, where -PI/2 &lt;= ARC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= PI/2; X shall be in the range -1 &lt;= X &lt;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ARCTAN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arctangent of X in radians, i.e. the ang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ngent is X, where -PI/2 &lt; ARCTAN(X) &lt; PI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number of parameters passed to a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.  If not in a FUNCTION or SUB,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ARGT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MININT,MAX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type of the X'th parameter to a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.  If the X'th parameter is a string, then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$'.  If the X'th parameter is a number, then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'$'.  X in [1,ARG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ARGV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MININT,MAX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value of the X'th parameter to a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.  X in [1,ARGC] and ARGT$( X ) &lt;&gt; '$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ARGV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MININT,MAX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value of the X'th parameter to a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.  X in [1,ARGC] and ARGT$( X ) = '$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ASC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numeric code for the first letter in A$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, ASC("ABC") returns 65 on ASCII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ASC( A$,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1,MAX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numeric code of the X'th character in A$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SC(MID$(A$,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ASCII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numeric code for the first letter in A$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, ASCII("ABC") returns 65 on ASCII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ASIN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arcsine of X in radians, where -PI/2 &lt;= A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= PI/2; X shall be in the range -1 &lt;= X &lt;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ASN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arcsine of X in radians, where -PI/2 &lt;= AS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= PI/2; X shall be in the range -1 &lt;= X &lt;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ASND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arcsine of X in degrees, where -90 &lt;= AS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= 90; X shall be in the range -1 &lt;= X &lt;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ASNG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arcsine of X in radians, where -100 &lt;= ASN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= 100; X shall be in the range -1 &lt;= X &lt;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ATAN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arctangent of X in radians, i.e. the ang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ngent is X, where -PI/2 &lt; ATAN(X) &lt; PI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ATN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arctangent of X in radians, i.e. the ang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ngent is X, where -PI/2 &lt; ATN(X) &lt; PI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ATND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arctangent of X in degrees, i.e. the ang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ngent is X, where -90 &lt; ATND(X) &lt; 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ATNG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arctangent of X in gradians, i.e.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se tangent is X, where -100 &lt; ATND(X) &lt;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current OPTION BAS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isplays all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CATALOG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isplays all the file names matching 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CCUR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MINCUR,MAXCUR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currency (64-bit) integer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CDBL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MINDBL,MAXDBL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double-precision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CEIL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smallest integer not less tha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CHAR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Y  is a number, [0,MAX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The string Y bytes long consisting of CHR$(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as STRING$(Y,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CHAR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one-character string with the characte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numeric code X.  On ASCII systems, CHAR$(65) returns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CHDIR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hanges to the directory named to 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CHR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one-character string with the characte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numeric code X.  On ASCII systems, CHR(65) returns 'A'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BM System/360 and System/370, this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of PRINT X, so A$ = CHR(X) is the opposite of X = NUM(A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CHR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one-character string with the characte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numeric code X.  On ASCII systems, CHR$(65) returns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CINT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MININT,MAX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short (16-bit) integer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CLG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&gt;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common logarithm of X; X shall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CLK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time of day in 24-hour notatio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O 3307.  For example, the value of CLK at 11:15 AM is '11:15:0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is no clock available, then the value of CLK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'99:99:99'.  The value of TIME$ at midnight is '00:00:0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lue of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CLK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time elapsed since the previous midnight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hours; e.g., the value of CLK at 3:15 PM is 15.25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 clock available, then the value of CLK shall be -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of CLK at midnight shall be zero (not 24)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CLK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time of day in 24-hour notatio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O 3307.  For example, the value of TIME$ at 11:15 AM is '11:15:0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is no clock available, then the value of TIME$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'99:99:99'.  The value of TIME$ at midnight is '00:00:0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CLNG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MINLNG,MAXL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long (32-bit) integer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CLOG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&gt;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common logarithm of X; X shall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lose all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CLOSE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1,MAX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lose file numbe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lears the screen. Cursor is positioned at row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CODE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numeric code for the first letter in A$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, CODE("ABC") returns 65 on ASCII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COLOR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Y  is a number, [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ts the foreground text color to X, and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color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COMMAND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command line parameters.  COMMAND$(0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 program name.  COMMAND$(1) is the first parame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ASIC program name, and so on.  Support for parameters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 operating system, compiler, and so on.  X in [0..9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COS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cosine of X, where X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COSD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cosine of X, where X is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COSG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cosine of X, where X is in g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COSH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hyperbolic cosin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COT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cotangent of X, where X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current cursor position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CSC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cosecant of X, where X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CSH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hyperbolic cosin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CSNG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MINFLT,MAXFL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single-precision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CUR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Y  is a number, [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Locates the cursor to row X, colum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CVC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sizeof(C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currency (64-bit) integer value in A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created by MKC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CVD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sizeof(DB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double-precision value in A$, which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MKD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CVI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sizeof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short (16-bit) integer value in A$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 by MKI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CVL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sizeof(L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long (32-bit) integer value in A$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 by MKL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CVS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sizeof(F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single-precision value in A$, which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MKS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DAT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ark-II: The current date based on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l clock as a string in the form 'MM/DD/YY'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 calendar available, then the value of DAT$ shall be '00/00/0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current date in decimal form YYYDDD, where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the number of years since 1900 and DDD is the ordi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current day of the year; e.g., the value of DATE 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, 1977 was 77129.  If there is no calendar availabl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of DATE shall be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BASIC-80: The current date based on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l clock as a string in the form 'MM-DD-YYYY'.ECMA-1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ate in the string representation 'YYYYMMDD'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O 2014.  For example, the value of DATE$ on May 9, 1977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19770509'.  If there is no calendar available, t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DATE$ shall be '0000000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DATE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BASIC-80: The current date based on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l clock as a string in the form 'MM-DD-YYYY'.ECMA-1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ate in the string representation 'YYYYMMDD'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O 2014.  For example, the value of DATE$ on May 9, 1977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19770509'.  If there is no calendar available, t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DATE$ shall be '00000000'.  The value of parameter 'X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DEF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Us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nfigures the math functions to accep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les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DEG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number of degrees in X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nfigures the math functions to accep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les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DEGREE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number of degrees in X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determinant of the last MAT INV.  Zer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DIM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IM( arrayname ).  The total number of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ENVIRON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nds the environment variable express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$ to the host operating system.  A$ must contain the 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ENVIRON$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value of the environment variable named 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EOF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1,MAX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f device number X is at the end-of-file, then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EPS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maximum of (X-X1,X2-X, sigma) where X1 and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the predecessor and successor of X and signma is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ve value representable.  If X has no predecessor the X1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f X has no successor the X2=X.  Note EPS(0) is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ve number representable by the implementation, and is there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ation-defined.  Note also that EPS may produ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s for different arithmetic options (see OPTION ARITHME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line number of the most recen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error number of the most recen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ERR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last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ERR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line number of the most recen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ER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error number of the most recen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ERROR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imulate the error number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ERROR( X,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imulate the error number in X, with a custo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ERROR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last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EXAM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MINLNG,MAXL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value read from hardware address X.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EXP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exponential value of X, i.e.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 of natural logarithms (e = 2.71828) raised to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X;  if EXP(X) is less that machine infinitesimal, t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shall be replaced with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FETCH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MINLNG,MAXL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value read from hardware address X.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FILEATTR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1,MAX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Y  is a number, [MININT,MAX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For file X, if Y = 1 then returns open mod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isplays all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FILES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isplays all the file names matching 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FILL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MINLNG,MAXL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Y  is a number, [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nds Y to hardware address X.  Not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FIX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truncated integer, part of X. FIX (X)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GN(X)*INT(ABS(X)). The major difference between FIX an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at FIX does not return the next lower number fo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FLOAT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rounded integer valuet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urn trac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FP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fractional part of X, i.e. X - I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FRAC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fractional part of X, i.e. X - I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F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number of bytes of available memory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provided for backward compatibility only and it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xed value of 3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FRE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number of bytes of available memory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provided for backward compatibility only and it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xed value of 32000.The value of A$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FRE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number of bytes of available memory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provided for backward compatibility only and it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xed value of 32000.  The value of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number of bytes of available memory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provided for backward compatibility only and it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xed value of 3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FREE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number of bytes of available memory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provided for backward compatibility only and it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xed value of 32000.The value of A$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FREE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number of bytes of available memory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provided for backward compatibility only and it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xed value of 32000.  The value of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FRE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next available fi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GET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1,MAX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For file X, gets the next availab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GET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1,MAX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Y  is a number, [MININT,MAX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For file X, gets record number Y.  The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nfigures the math functions to accep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les in g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GR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nfigures the math functions to accep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les in g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HCS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hyperbolic cosin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HEX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MININT,MAX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the hexadecimal (base 16)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lears the screen. Cursor is positioned at row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HSN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hyperbolic sin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HTN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hyperbolic tangent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INDEX( A$, B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B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position at which B$ occurs in A$,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posi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function is provided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and it always returns a fixed 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keypress, if available. If a keyp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, then immediately returns a null string ('')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 by the platform, then always returns an empt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use INPUT$(1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INP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value read from machine port X.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INPUT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0,MAX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string of X characters, read from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INPUT$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0,MAX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Y  is a number, [1,MAX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string of X characters, read from fil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INSTR( A$, B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B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position at which B$ occurs in A$,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posi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INSTR( X, A$, B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1,MAX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B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position at which B$ occurs in A$,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positi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INT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largest integer not greater than X; e.g. INT(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1 and INT(-1.3)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INT%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rounded integer valuet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IP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integer part of X, i.e., SGN(X)*INT(ABS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keypress, if available. If a keyp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, then immediately returns a null string ('')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 by the platform, then always returns an empt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use INPUT$(1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keypress, if available. If a keyp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, then immediately returns a null string ('')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 by the platform, then always returns an empt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use INPUT$(1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KILL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moves the file named in 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LBOUND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LBOUND( arrayname [, dimension] ).  The low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array.  The dimension defaults to 1.  dimension in [1,DIM(arraynam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LCASE$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string of characters from the value associated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$ by replacing each upper-case-letter in the string by its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LEFT( A$,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0,MAX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X left-most characters of A$, begin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LEFT$( A$,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0,MAX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X left-most characters of A$, begin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LEN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length of 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LGT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&gt;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common logarithm of X; X shall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LIN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0,MAX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string X bytes long of newlin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LN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&gt;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natural logarithm of X; X shall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LOC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1,MAX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location of file X; the next record tha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PUT statements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LOCATE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Y  is a number, [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Locates the cursor to row X, colum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LOF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1,MAX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length of fil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LOG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&gt;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natural logarithm of X; X shall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LOG10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&gt;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common logarithm of X; X shall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LOG2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&gt;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base 2 logarithm of X; X shall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LOGE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&gt;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natural logarithm of X; X shall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L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current cursor position in the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LTRIM$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string of characters resulting from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ociated with A$ by deleting all leading 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LTW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&gt;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base 2 logarithm of X; X shall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LWIDTH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For printer, sets the line width to X. Zer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wrapping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MATCH( A$, B$,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B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1,MAX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character position, within the value ass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$, of the first character of the first occu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associated with B$, starting at the Xth character of 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is not such occurence, then the value returne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MAX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Y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larger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MAX( A$, B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B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larger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MAXBY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largest finite positive number represe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BYTE;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MAX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largest finite positive number represe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CURRENCY;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MAXDB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largest finite positive number represe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DOUBLE;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MAX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largest finite positive number useab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NUMBER;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MAX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largest finite positive number represe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n INTEGER;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MAXLEN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maximum length associated with the simple-string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MAXL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largest finite positive number represe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LONG;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MAX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maximum stack level;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MA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largest finite positive number represe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manipulable by the implementation;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NUM may represent diffent number for differen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 (see OPTION ARITHME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MAXS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largest finite positive number represe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SINGLE;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number of bytes of available memory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provided for backward compatibility only and it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xed value of 3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MID( A$,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1,MAX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characters of A$, starting from posti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MID( A$,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1,MAX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Y  is a number, [0,MAX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Y characters of A$, starting from posti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MID$( A$,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1,MAX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characters of A$, starting from posti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MID$( A$,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1,MAX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Y  is a number, [0,MAX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Y characters of A$, starting from posti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MIN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Y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smaller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MIN( A$, B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B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smaller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MINBY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largest finite negative number represe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BYTE;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MIN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largest finite negative number represe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CURRENCY;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MINDB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largest finite negative number represe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DOUBLE;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MIN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largest finite negative number useab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NUMBER;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MIN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largest finite negative number represe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n INTEGER;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MINL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largest finite negative number represe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LONG;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MIN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largest finite negative number represe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manipulable by the implementation;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NUM may represent diffent number for differen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 (see OPTION ARITHME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MINS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largest finite negative number represe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SINGLE;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MKC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MINCUR,MAXCUR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internal representation of the currency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er X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MKD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MINDBL,MAXDBL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internal representation of X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MKDIR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akes the directory named in 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MKI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MININT,MAX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internal representation of the short (16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er X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MKL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MINLNG,MAXL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internal representation of the long (32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er X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MKS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MINFLT,MAXFL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internal representation of X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MOD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Y  is a number,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X modulo Y, i.e., X-Y*INT(X/Y).  Y shall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NAME( A$, B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B$ is a string, LEN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name the file named A$ into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NO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urn trac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NO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urn trac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NULL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ppends X null characters after each lin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LPRINT or L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number of values processed by the last MAT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 mean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NUM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value of the numeric-constan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$, if the string associated with A$ is a numeric-const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ding and trailing spaces in the string are ignor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aluation of the numeric-constant would result in a val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uses an underflow, then the value returned shall be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NUM(' 123.5 ' ) = 123.5, NUM('2.E-99'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, and NUM('MCMXVII') cau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NUM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string generated by the print-stateme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ic-representation of the value associated with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OCT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MININT,MAX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the octal (base 8) representation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OPEN( A$, X, B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1,MAX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B$ is a string, LEN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Open file number X.  A$ is the mode: I, O, A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$ is the file name.  Default the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OPEN( A$, X, B$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1,MAX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B$ is a string, LEN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Y  is a number, [MININT,MAX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Open file number X.  A$ is the mode: I, O, A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$ is the file name.  Y is the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ORD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ordinal position of the character na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associated with A$ in the collating sequence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set, where the first member of the character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position zero.  The acceptable values for the standa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are shown in Tab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OUT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MININT,MAX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Y  is a number, [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nds Y to hardware port X.  Not support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PAUSE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program pauses for X times the value o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EEP seconds.  If the result is zero, negative, 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_MAX then PAUSE does nothing.  The resolution i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PDL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value read from machine port X.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PEEK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MINLNG,MAXL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value read from hardware address X.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constant 3.14159 which is the ratio of the circum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 circle to its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PI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constant 3.14159 which is the ratio of the circum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 circle to its diameter, time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PIN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value read from machine port X.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POKE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MINLNG,MAXL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Y  is a number, [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nds Y to hardware address X.  Not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current cursor position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POS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1,MAX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current cursor position in the line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POS( A$, B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B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character position, within the value ass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$, of the first character of the first occu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associated with B$, starting at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$.  If there is not such occurence, then the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POS( A$, B$,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B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1,MAX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character position, within the value ass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$, of the first character of the first occu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associated with B$, starting at the Xth character of 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is not such occurence, then the value returne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PUT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1,MAX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For file X, puts the next availab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PUT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1,MAX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Y  is a number, [MININT,MAX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For file X, puts record number Y.  The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nfigures the math functions to accep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le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RAD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number of radians in X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R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nfigures the math functions to accep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le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eds the pseudo-random number generator wit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RAN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eds the pseudo-random number generator with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eds the pseudo-random number generator wit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RANDOM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eds the pseudo-random number generator with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RAND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eds the pseudo-random number generator wit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RANDOMIZE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eds the pseudo-random number generator with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REMAINDER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Y  is a number,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remainder function, i.e., X-Y*IP(X/Y).  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equal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RENAME( A$, B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B$ is a string, LEN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name file A$ to B$.  If successful, th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 else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REPEAT$( X,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0,MAX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string consisting of X copies of LEFT$(A$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REPEAT$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0,MAX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Y  is a number, [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string consisting of X copies of CHR$(Y)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lose all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RIGHT( A$,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0,MAX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right-most X characters of 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RIGHT$( A$,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0,MAX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right-most X characters of 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RMDIR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moves the directory named in 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R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next pseudo-random number in an implementation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ce of pseudo-random numbers uniformly distrib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 0 &lt;= RND &l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RND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turns a pseudorandom number in the range 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lue of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ROUND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Y  is a number, [MININT,MAX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value of X rounded to Y decimal digi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of the decimal point (or -Y digits to the left if Y &lt;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.e., INT(X*10^Y+.5)/10^Y.  Y must be in [-32,3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RTRIM$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string of characters resulting from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ociated with A$ by deleting all trailing 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SEC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secant of X, where X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SEEK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1,MAX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location of file X; the next record tha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PUT statements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SEEK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1,MAX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Y  is a number, [MININT,MAX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For file X, move to record number Y; the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SEG( A$,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1,MAX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Y  is a number, [0,MAX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Y characters of A$, starting from posti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SEG$( A$,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1,MAX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Y  is a number, [0,MAX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Y characters of A$, starting from posti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SGN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sign of X: -1 if X &lt; 0, 0 if X = 0, and +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SHELL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exit code resulting from the execu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ng sys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SIN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sine of X, where X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SIND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sine of X, where X is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SING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sine of X, where X is in g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SINH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hyperbolic sin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SIZE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total number of 1KB blockes requir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SIZE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IZE( arrayname ).  The total number of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SLEEP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program pauses for X times the value o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EEP seconds.  If the result is zero, negative, 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_MAX then SLEEP does nothing.  The resolution i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SNH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hyperbolic sin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SPA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0,MAX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string of X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SPACE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0,MAX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string of X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SPACE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0,MAX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string of X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SPC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string of X blank spaces.  Only for us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SQR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non-negative square root of X;  X shall be non-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SQRT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non-negative square root of X;  X shall be non-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STR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0,MAX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Y  is a number, [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string X bytes long consisting of CHR$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STR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string generated by the print-stateme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ic-representation of the value associated with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STRING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0,MAX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Y  is a number, [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string X bytes long consisting of CHR$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STRING$( X,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0,MAX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string X bytes long consisting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of 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STRING$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0,MAX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Y  is a number, [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string X bytes long consisting of CHR$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STUFF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MINLNG,MAXL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Y  is a number, [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nds Y to hardware address X.  Not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TAB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string required to advance to column X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use within the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TAN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tangent of X, where X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TAND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tangent of X, where X is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TANG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tangent of X, where X is in g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TANH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hyperbolic tangent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time elapsed since the previous midnight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seconds; e.g., the value of TIME at 11:15 AM is 4050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no clock available, then the value of TIM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.  The value of TIME at midnight shall be zero (not 864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TI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time of day in 24-hour notatio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O 3307.  For example, the value of TIME$ at 11:15 AM is '11:15:0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is no clock available, then the value of TIME$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'99:99:99'.  The value of TIME$ at midnight is '00:00:0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time elapsed since the previous midnight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seconds; e.g., the value of TIME at 11:15 AM is 4050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no clock available, then the value of TIM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.  The value of TIME at midnight shall be zero (not 864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TIM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f X is 0, returns minutes in current hou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is 1, returns hours in current day.  If X is 2, returns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current year.  If X is 3, returns years since 1900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for X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time elapsed since the previous midnight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seconds; e.g., the value of TIME at 11:15 AM is 4050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no clock available, then the value of TIM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.  The value of TIME at midnight shall be zero (not 864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TIME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time elapsed since the previous midnight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seconds; e.g., the value of TIME at 11:15 AM is 4050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no clock available, then the value of TIM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.  The value of TIME at midnight shall be zero (not 864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lue of the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time of day in 24-hour notatio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O 3307.  For example, the value of TIME$ at 11:15 AM is '11:15:0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is no clock available, then the value of TIME$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'99:99:99'.  The value of TIME$ at midnight is '00:00:0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TIME$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time of day in 24-hour notatio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O 3307.  For example, the value of TIME$ at 11:15 AM is '11:15:0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is no clock available, then the value of TIME$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'99:99:99'.  The value of TIME$ at midnight is '00:00:0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lue of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time in the system clock in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address of the top of available mem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is provided for backward compatibility only and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a fixed value of 3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urn trac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TRIM$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string resulting from removing both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railing spaces from 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urn trac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urn trac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TRUNCATE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Y  is a number, [MININT,MAX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value of X truncated to Y decimal dig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ight of the decimal point (or -Y digits to the left i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 0); i.e., IP(X*10^Y)/10^Y.  Y in [-32,3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UBOUND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UBOUND( arrayname [, dimension] ).  The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array.  The dimension defaults to 1.  dimension in [1,DIM(arraynam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$ = UCASE$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string of characters resulting from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ociated with A$ by replacing each lower-case-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by its upper-c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UNSAVE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moves the file named in 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VAL( A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A$ is a string, LEN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value of the numeric-constan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$, if the string associated with A$ is a numeric-const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ding and trailing spaces in the string are ignor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aluation of the numeric-constant would result in a val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uses an underflow, then the value returned shall be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VAL(' 123.5 ' ) = 123.5, VAL('2.E-99'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, and VAL('MCMXVII') cau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VTAB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avme as LOCATE X,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WAIT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program pauses for X times the value o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EEP seconds.  If the result is zero, negative, 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_MAX then WAIT does nothing.  The resolution i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WAIT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MININT,MAX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Y  is a number, [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aits for the value of (INP(X) AND Y)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zero.  Not supported 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WAIT( X, Y, Z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MININT,MAX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Y  is a number, [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Z  is a number, [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aits for the value of ((INP(X) XOR Z) AND 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ome nonzero.  Not supported 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WIDTH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For console, sets the line width to X. Zer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wrapping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  = WIDTH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X  is a number, [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: Y  is a number, [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f X in [MINDEV,MAXDEV] then for file X,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width to Y.  If X = 0, sets the console width to Y.  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MAXDEV, then sets the console rows to X and the 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Y.  A value of zero for Y means no wrapping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PERATOR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A$ LIKE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mpare A$ to the pattern in 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X EQV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Bitwise EQ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X X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X XRA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Bit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X IMP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Bitwise 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X MA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X MI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nteger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X &gt;&l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X G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X &gt;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X =&g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X 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X &lt;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X =&l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X EQ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X L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X G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X N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X &lt;&g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X **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X #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X &amp;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X +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X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X &g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X \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X *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X /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#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o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+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o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-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X ^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X [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X &l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y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MAR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RST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SYSTEM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CBASI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HAND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BASIC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ECMA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X] 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