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vspe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X(TM) System-Based,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ing Checker and Cor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an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Introduction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Getting Started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vspell - An Example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Vspell Commands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1 'a' Command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2 'c' Command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3 'C' Command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4 'i' Command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5 'I' Command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6 's' Command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7 'q' Command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8 'Q' Command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9 '?' Command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Saving Your Changes 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Invocation Option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Installing vspell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pell Manual Page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X(TM) System-Based,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ing Checker and Cor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ell is a program designed to provide UNIX(TM) System V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full-screen  oriented,  easy  to  use  spelling  che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utility.   Vspell checks the contents of a  given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tandard UNIX system  spell utility to identify thos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 to be misspelled.   Vspell uses the  informatio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pell to present each misspelling in its context by  dis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ine "window" on  the  terminal  screen  with  the  erra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in reverse video (or enclosed in square brackets  ([]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incapable of reverse video).  The user is then  promp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ther this word should be, for example,  corrected,  add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 dictionary",  or  ignored.   Details  of  each  action   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s is described in upcom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ell's "local dictionary" facility allows the user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erms and names  that   spell  should  consider  a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d. The "local dictionary" is simply a file to which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t any time with either an editor or  through  the  ausp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pell  as it is check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manual guides you through a sampl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you how easy it is to check for and  correct  spelling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 vspell.   The  next  section,   Getting   Started,  beg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some preliminary information you must tell  vspe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ccessfully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vspell utilizes many of the features of your termina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now what type of terminal you are using.   This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o convey to the program.  Before  invoking   vspell,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ell command level directives.  (The '$'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TERM=&lt;terminal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&lt;terminal type&gt;' indicates the type of terminal being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use the  vi screen editor the above  lines  probably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and you probably know what to specify as your terminal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is is the first time you have had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rminal, it's  best  to  ask  your  system  administrato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ledgeable user for the appropriat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erminal types cannot be given here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e number of terminal descriptions  being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dministrative file (for a system using termcap)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a system using terminfo).  The following, therefore,  i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list of popular terminal types that are  usually know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capabilities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0    5410    5620    vt100    concept100 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24    h19     h19A    hp2621   hp2645      dm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520   tab132w vt52    adm5     act5s       mime3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1521  delta   terak   vi200f   regent100   rege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132   adm3a+  pe550   t106f    regent60    rege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    ampex   vt50h   fox      virtual     micr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c     dm3025  intext  d800     dg          mic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100rv  ovt100  owl     tvi912   adm42       so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   mime    zen30   x183     exidy       tvi91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ell also needs to know the name of your own lo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need not  exist  to  initially  use   vspell,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requires that it knows the dictionary's name.  To do thi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variable  LOCALDICT  to  the  full  pathname  o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and export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LOCALDICT=$HOME/lib/m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export LOCAL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ERM and LOCALDICT variables  have  been  set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you can then call  upon  the  utility  by  simpl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vspell with the name of a file to be check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vspell 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accepts only one option, '-c', which is described  la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anual pages found in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ing Vspell 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is very easy to use.  To see this, let's assume we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 raven that contains the 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upon a midnight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 pondered weak and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many a quaint and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forgatten l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 nodded, nearly n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ddenly there came a t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some one gently 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ping at my chmab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'Tis some visitor", I m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pping at my chmaber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is and nothing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ines 4, 8, and 10 contain  spelling  errors  ('forga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chmaber'-twice).  In order to check this  file  and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, you would issu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vspell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on  your  terminal  is  that   vsp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king..."; finding all potentially misspelled words in  the  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nce this is complete,  vspell draws its main display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gur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Once upon a midnight dreary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while I pondered weak and weary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Over many a quaint and curiou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volume of [forgatten] lore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While I nodded, nearly napping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suddenly there came a tapping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As of some one gently rapping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ine Number: 4  File: rav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=add to dic  c/C=Cor  i/I=Ign All  s=sgst alt  Q/q=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ocal Dict: /a1/bwd/lib/mydi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tion:                 (Press ? for hel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Vspell Term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errors had been found,  vspell would have re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elling errors detected in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 shows the misspelled word enclosed in square bracke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(fourth) line of the seven line "window" into the  rave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erminals will show this word in reverse video, however, if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incapable of reverse video, the misspelled  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square brackets as displayed in the above figure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hand portion of the seven line window, notice that   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name of the file being checked and the number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tains the misspelled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low the window is a line indicating the eigh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  vspell commands.  Figure  1  shows  this  lin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 format as you'd actually see it (in order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t the figure).  Furthermore, it will appear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your terminal is capable of  reverse  video  or  no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of the line is provide a  reminder  of  the  following   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hat will all be described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= Add word to loc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r C = Correct the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or I = Ignore this 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= Suggest alternative spell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pel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or Q = Quit 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 upper  and  lower  case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is described in Section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nemonic line in Figure  1  is  followed  by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name of your  "local  dictionary".   Finally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's  prompt, "Action:".  Here,  vspell is  asking  you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one with the misspelled word.  Commands to  vspell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ntering a singl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correct the word "forgatten" you woul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 'c'.  This elicits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enter the correct word  (or  words)  that  shoul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gatten".  Let's  say  we  enter  "forgotten"  (terminated   b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). Next, you'll see the message "Checking..."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vspell is checking the word  "forgotten"  for  correctnes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ince "forgotten" is correctly  spelled,  it 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gatten" and  vspell will move on to the next misspelling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gure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While I nodded, nearly napping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suddenly there came a tapping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As of some one gently rapping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rapping at my [chmaber] door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"'Tis some visitor", I muttered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"tapping at my chmaber door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Only this and nothing more.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ine Number: 8  File: rav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=add to dic  c/C=Cor  i/I=Ign All  s=sgst alt  Q/q=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ocal Dict: /a1/bwd/lib/mydi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ction:                 (Press ? for hel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let's correct this word by entering the 'c' command. 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suppose we enter "chimber".   After  the  "Check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(1) does not recognize chi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still want to use this wor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our "correction" is itself not correctly spelled  (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 spell utility) and so  vspell asks if we reall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orrection.  If  we  respond  with  'y',  "chamber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with  "chimber"  and   vspell  will  proceed  to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ing. On the other hand,  responding  with  'n'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prompts  vspell to ask for a new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have  vspell suggest a  correction  for  this  mis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e'll have to return to the "Action:" prompt -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an  empty  correction  by  just  pressing  a  &lt;RETURN&gt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"Enter correction:" prompt.  Then  enter  an  's'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"Action:" prompt) for 'Suggest Alternatives'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vspell "Working..." as it looks for words  spelled  similar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maber" that  spell accepts as correctly  spelled. 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pell  will find only a single suggestion, and you'll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o. of alternativ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Just &lt;RETURN&gt; to use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vspell had found more alternatives, each would have been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one, simply enter its number in response to the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ETURN&gt; (in our case '1&lt;RETURN&gt;').  The  word  "chamber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replace  "chmaber"  and   vspell  would  proceed  to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pelling. This is shown in Figur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As of some one gently rapping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rapping at my chamber doo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"'Tis some visitor", I muttered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"tapping at my [chmaber] door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Only this and nothing more.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ine Number: 10  File: rav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=add to dic  c/C=Cor  i/I=Ign All  s=sgst alt  Q/q=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Local Dict: /a1/bwd/lib/mydi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ction:                (Press ? for hel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is error, you again enter 'c'.   Vspell's  respon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ber was previously entered as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used her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remembers all corrections  entered  by  you  or  sugges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itself.  So, here,  vspell  is  asking  you  if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correction is appropriate for this error.  If you  enter 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mber" will again replace "chmaber".  If 'n' is entered,  "cha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used and you will asked to "Enter correction:"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, let's enter '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st misspelling in the file  raven, so, the   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cleared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file is in VS.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ant VS.raven copied over raven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indicates, is that as  vspell has been accepting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raven, it has been writing the corrected fil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 VS*raven.  You are now being asked if you  wan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nges permanent by replacing the original file  rave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ile  VS*raven.  This occurs if you  respond  with  'y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occur if you respond with 'n'.  In  either  case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*raven  will be deleted before  vspell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Vsp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e  raven was  checked  in  the  previous  section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commands were introduced:  'c' to correct a  misspell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to ask  vspell to suggest a spelling correction.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to describe  all  nine  commands   vspell  accep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the "Action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1. 'a' - Add Word to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highlighted by  vspell is a correctly spelled speci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me unknown to  spell, entering 'a' instructs  vspell to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to your local dictionary (as  defined  by  the  sett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DICT shell variable).  All subsequent occurrences of this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checked will be considered  as  correctly  spel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show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2. 'c' - Correct Word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orrect the  highlighted  word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a new word  or  words.   The  newly  entered 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hecked for correctness.  (See the 'C' command, nex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in Section VI.) If it is accepted by  spell 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place the highlighted word.   Otherwise,   vspell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w word is not recognized by  spell, and asks if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ord entered as a correction as a result of the  'c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embered by  vspell in order to  allow  you  to  quick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occurrences of the same mis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3. 'C' - Correct Word With N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 vspell check the correctness of each newly  enter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s  vspell down.  Because of this, you might want to  use  the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correct a misspelling when you are certain of the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ction.  That is, the 'C' command is identical to  the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exception that the newly entered word is 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ness before it replaces the misspelled word.  (See the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Section 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ord entered as a correction as a result of the  'C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embered by  vspell in order to  allow  you  to  quick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occurrences of the same mis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4. 'i' - Ignore This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structs  vspell  that  the  currently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is  in  fact  correctly  spelled  and  should  be  left  as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occurrences of this word will be shown to  you.   (See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) This word is  not  added  to  your  local  dictiona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ence pressing the space bar is equivalent to the 'i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5. 'I' - Ignore All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like the previous 'i' command, tells   vspe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highlighted word  is  spelled  correctly.   It 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rom the 'i'  command  in  that  'I'  causes  all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is word to be considered as correctly spel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is  not added to your local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6. 's' - Suggest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quests  vspell suggest the  correct  spell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d  currently  indicated  as  misspelled.   This  is  don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list of words that are similarly spelled but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 as correct.  If  vspell  is  successful  in  finding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, you are shown a numbered list of words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 to replace the highlighted word.  On  the  other  han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is unsuccessful in locating possible corrections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to specify a different "Action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7. 'q' - Quit (Ab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rminates your  vspell session without an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being saved.  However, words added to  your  local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 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8. 'Q' - Quit (Saving Work to This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terminate your  vspell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letely checked the entire input file.  All  change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 are saved as are any words that have been  ad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.9. '?' -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 vspell  to  display  a  half  page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 vspell and its most frequently us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aving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cessing all of the misspellings identified  by   v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on using  the  'Q'  command,   vspell  will  indicate  a 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". If no corrections have been  made  or  suggestions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ell  will issue the message "No corrections  made"  and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ll be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changes have been made via either  the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' commands,  vspell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file is in VS.&lt;in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VS.&lt;input filename&gt; copied over &lt;input filename&gt;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that as you have been  making  corre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,  vspell has been writing the updated file to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ose name is created by prepending 'VS.'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to the above question with a 'y' causes the upda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original file.  Responding with 'n' causes  the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deleted, leaving the input file untouched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added to your local dictionary remai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pell accepts a single invocation option, '-c'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vspell -c 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 vspell to reverse the roles  of  the  'c'  and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That is, when  the  -c  option  is  in  effect,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via the 'c' command are  not checked  for  their 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as, words entered via 'C' 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Installing v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more technical than previous  ones  and  is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those individuals who are responsible for install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on  their  UNIX  system(s).   To  date,   vspe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tested on  the  following  CPUs  (all  running  System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T&amp;T 3B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T&amp;T 3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T&amp;T 3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DEC VAX 11/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spell is comprised of two shell procedures and one 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pell    - primary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pe     - shell procedure called by vspell (insp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) for the 'Suggest 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ell.c - primary 'C' program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pell's visu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modify (probably) one line in inspell.c  before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Near the top of the file you'll see a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GROPE "/usr/lbin/gr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forms inspell where  the  shell  procedure  grop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This line needs to be changed to indicate the full path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grope is located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program, inspell.c, should be compil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cc -O -s inspell.c -o inspell -lcurses -l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 not  include  the  newer  'malloc(3X)'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comment out the "#include &lt;malloc.h&gt;" line that appear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inspell.c and compil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cc -O -s inspell.c -o inspell -l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include the newer  'curses(3X)'  libr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requires no changes but should be compi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cc -O -s inspell.c -o inspell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to install  vspell, move the shell procedures, v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pe, and the output of the C  compile,  inspell,  to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bin directory.  Of course, all three of these fi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as executable by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S#S#S#SP#P#P#PE#E#E#EL#L#L#LL#L#L#L(#(#(#(1#1#1#1)#)#)#)                   U#U#U#UN#N#N#NI#I#I#IX#X#X#X 5#5#5#5.#.#.#.0#0#0#0                    V#V#V#V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pell - screen-oriente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#v#v#vs#s#s#sp#p#p#pe#e#e#el#l#l#ll#l#l#l [#[#[#[-#-#-#-c#c#c#c]#]#]#]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s_#p_#e_#l_#l is a screen-oriented utility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 detect  and  correct  spelling  errors  foun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. When _#v_#s_#p_#e_#l_#l detects a misspelled word a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"window" into the _#f_#i_#l_#e is displayed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atic word shown in reverse video (or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rackets on terminals that are not capable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identify the misspelled words, _#v_#s_#p_#e_#l_#l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UNIX system _#s_#p_#e_#l_#l(_#1) comman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, "local"  dictionary.  This  local  dictiona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words  that  you know are spelled correctly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to _#s_#p_#e_#l_#l (e.g., names or  special  terms  you 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word placed in the local dictionary fil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eparate line. To tell _#v_#s_#p_#e_#l_#l the name  o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 set and export the shell variable, LOCALDI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LOCALDICT=/a1/bwd/doc/my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export LOCAL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is file does  not  exist  the  first  time  _#v_#s_#p_#e_#l_#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it will be created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 when  _#v_#s_#p_#e_#l_#l  finds  a 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 it is shown to you on your screen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 action. Five responses, each design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etter,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Add this word to your local dictionary.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s of this word will not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orrect this word. You will be  asked  to  sup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(or  words)  you  want to replace th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with.  The  newly  entered   word   is 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for  correctness  by _#s_#p_#e_#l_#l -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urned off by originally  calling  _#v_#s_#p_#e_#l_#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-_#c  option, or see the next command, "C".  _#V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ember this correction in the  even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pelling  is encountered. If it is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' command  you  will  be  shown  the 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and asked if it should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3/20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S#S#S#SP#P#P#PE#E#E#EL#L#L#LL#L#L#L(#(#(#(1#1#1#1)#)#)#)                   U#U#U#UN#N#N#NI#I#I#IX#X#X#X 5#5#5#5.#.#.#.0#0#0#0                    V#V#V#V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orrect this word. This command is  identical  to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at the newly entered word is %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ness before it replaces  the  misspelled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 _#v_#s_#p_#e_#l_#l  with the -_#c option chang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"C" command so that  newly  entered  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Ignore this occurrence of  the  "misspelling".  _#V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go  on  to the next misspelled wo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subsequent occurrences of this string.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 _#n_#o_#t   added   to   your  local  dictionar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ce, entering a  &lt;SPACE&gt;  also  perform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Ignore  this  and  all  further  occurrenc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 This   word  is  n#n#n#no#o#o#ot#t#t#t  added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uggest alternative spellings for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V_#s_#p_#e_#l_#l  (in  cooperation  with  _#s_#p_#e_#l_#l)  will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spelled words that are similar  to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s misspelled. If alternative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they will be displayed on the  bottom 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creen.  You  are then ask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to replace the misspelled wor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by entering the number found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ternative. Just entering &lt;RETURN&gt;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of  the  suggestions  should  be use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 alternatives, it will be 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_#v_#s_#p_#e_#l_#l  in  the  event  the  same  misspel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. If it is, and you specify  the  'c'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)   command   you  will  be  shown  the 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 and asked if it should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Quit _#v_#s_#p_#e_#l_#l. This prematurely  terminates  _#v_#s_#p_#e_#l_#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ions  made  are  remembered  but word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dictionar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Quit _#v_#s_#p_#e_#l_#l but save the correction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sponse other than those listed  above  will  elic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eep'  at  your terminal.  Upon normal termination (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or interrupt) _#v_#s_#p_#e_#l_#l writes the  corrected 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d  _#V_#S._#f_#i_#l_#e.  (If _#f_#i_#l_#e contains slash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will be _#V_#S.`_#b_#a_#s_#e_#n_#a_#m_#e _#f_#i_#l_#e`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_#v_#s_#p_#e_#l_#l, your TERM variable should be set to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erminal  you  are  using  (as  for  _#v_#i.)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OCALDICT  should  be  set  to  a  fully 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that is both readable and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N#N#N#NV#V#V#VI#I#I#IR#R#R#RO#O#O#ON#N#N#NM#M#M#ME#E#E#EN#N#N#NT#T#T#T V#V#V#VA#A#A#AR#R#R#RI#I#I#I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f#f#f#ft#t#t#t                        v#v#v#vs#s#s#s 0#0#0#0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S#S#S#SP#P#P#PE#E#E#EL#L#L#LL#L#L#L(#(#(#(1#1#1#1)#)#)#)                   U#U#U#UN#N#N#NI#I#I#IX#X#X#X 5#5#5#5.#.#.#.0#0#0#0                    V#V#V#VS#S#S#SP#P#P#PE#E#E#EL#L#L#LL#L#L#L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Should be set to you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DICT   Should be set to the fully qualifie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ile  containing  the  words 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file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ives suggested by the  's'  command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.  All _#v_#s_#p_#e_#l_#l does is find words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isspelled word and accepted by _#s_#p_#e_#l_#l as  'correct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R#R#R#RO#O#O#OV#V#V#VI#I#I#I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