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#R#R#RZ#Z#Z#Z(#(#(#(1#1#1#1)#)#)#)</w:t>
        <w:tab/>
        <w:tab/>
        <w:t>O#O#O#Om#m#m#me#e#e#en#n#n#n T#T#T#Te#e#e#ec#c#c#ch#h#h#hn#n#n#no#o#o#ol#l#l#lo#o#o#og#g#g#gy#y#y#y</w:t>
        <w:tab/>
        <w:t>I#I#I#IN#N#N#NC#C#C#C (#(#(#(O#O#O#OM#M#M#ME#E#E#EN#N#N#N)#)#)#)</w:t>
        <w:tab/>
        <w:tab/>
        <w:t xml:space="preserve"> R#R#R#RZ#Z#Z#Z(#(#(#(1#1#1#1)#)#)#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#N#N#NA#A#A#AM#M#M#ME#E#E#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rx, rc, rb, rz - Receive Files and Commands with X/Y/ZMOD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#S#S#SY#Y#Y#YN#N#N#NO#O#O#OP#P#P#PS#S#S#SI#I#I#IS#S#S#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r#r#r#rz#z#z#z [-v#v#v#v] [-w#w#w#wW#W#W#WI#I#I#IN#N#N#ND#D#D#DO#O#O#OW#W#W#W] [-t#t#t#tT#T#T#TI#I#I#IM#M#M#ME#E#E#EO#O#O#OU#U#U#UT#T#T#T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r#r#r#rb#b#b#b [-v#v#v#vy#y#y#y] [-t#t#t#tT#T#T#TI#I#I#IM#M#M#ME#E#E#EO#O#O#OU#U#U#UT#T#T#T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r#r#r#rc#c#c#c [-v#v#v#vy#y#y#y] [-t#t#t#tT#T#T#TI#I#I#IM#M#M#ME#E#E#EO#O#O#OU#U#U#UT#T#T#T] _#f_#i_#l_#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r#r#r#rx#x#x#x [-v#v#v#vy#y#y#y] [-t#t#t#tT#T#T#TI#I#I#IM#M#M#ME#E#E#EO#O#O#OU#U#U#UT#T#T#T] _#f_#i_#l_#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g#g#g#gz#z#z#z _#f_#i_#l_#e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#L#L#LI#I#I#IC#C#C#CE#E#E#EN#N#N#NS#S#S#SE#E#E#E A#A#A#AG#G#G#GR#R#R#RE#E#E#EE#E#E#EM#M#M#ME#E#E#EN#N#N#NT#T#T#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is is a Copyrighted</w:t>
        <w:tab/>
        <w:t>shareware program.  Commercial 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is program is subject to licensing conditions detail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e rz.c source code.</w:t>
        <w:tab/>
        <w:t xml:space="preserve"> "Commercial Use" includes any 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is program to receive files</w:t>
        <w:tab/>
        <w:t>from a commercial or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program not published</w:t>
        <w:tab/>
        <w:t>by Omen</w:t>
        <w:tab/>
        <w:t>Technology 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Registration information is provided in the file mailer.rz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Use of this program constitutes agreement to the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gre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Please check http://www.omen.com 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#S#S#SU#U#U#UP#P#P#PP#P#P#PO#O#O#OR#R#R#RT#T#T#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Users</w:t>
        <w:tab/>
        <w:t>who have not purchased support as part of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registration may call</w:t>
        <w:tab/>
        <w:t>503-614-0430 to</w:t>
        <w:tab/>
        <w:t>arrange</w:t>
        <w:tab/>
        <w:t>for techn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upport on a consulting bas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Registered users encountering</w:t>
        <w:tab/>
        <w:t>problems using this program 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tandard serial ports</w:t>
        <w:tab/>
        <w:t>to transfer files with Professional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YAM or ZCOMM may call</w:t>
        <w:tab/>
        <w:t>the support number lis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Professional-YAM/ZCOMM documentation.</w:t>
        <w:tab/>
        <w:t xml:space="preserve"> Solutions to near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ll file transfer problems are describ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Professional-YAM/ZCOMM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#D#D#DE#E#E#ES#S#S#SC#C#C#CR#R#R#RI#I#I#IP#P#P#PT#T#T#TI#I#I#IO#O#O#ON#N#N#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is program uses error correcting protocols to recei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files</w:t>
        <w:tab/>
        <w:t>over a dial-in serial port from</w:t>
        <w:tab/>
        <w:t>a variety of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running under</w:t>
        <w:tab/>
        <w:t>PC-DOS,</w:t>
        <w:tab/>
        <w:t>CP/M, Unix, and</w:t>
        <w:tab/>
        <w:t>other oper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ystems.  It is invoked from a shell prompt manually,</w:t>
        <w:tab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utomatically</w:t>
        <w:tab/>
        <w:t>as a result of an "sz file ..."</w:t>
        <w:tab/>
        <w:t>command</w:t>
        <w:tab/>
        <w:t>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o the calling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o obtain the</w:t>
        <w:tab/>
        <w:t>maximum</w:t>
        <w:tab/>
        <w:t>performance and</w:t>
        <w:tab/>
        <w:t>full functionali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is program we recommend its</w:t>
        <w:tab/>
        <w:t>use with GSZ, Professional-YA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or ZCOM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is program is intended to act as a server for 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programs, not</w:t>
        <w:tab/>
        <w:t>to act as one.</w:t>
        <w:tab/>
        <w:t>This program is</w:t>
        <w:tab/>
        <w:t>not design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o be</w:t>
        <w:tab/>
        <w:t>called from _#c_#u(_#1), _#t_#i_#p(_#1), or other commun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programs.  Unix flavors of Omen Technology's Professional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ge 1</w:t>
        <w:tab/>
        <w:tab/>
        <w:tab/>
        <w:tab/>
        <w:tab/>
        <w:t xml:space="preserve">     (printed 1/27/98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#R#R#RZ#Z#Z#Z(#(#(#(1#1#1#1)#)#)#)</w:t>
        <w:tab/>
        <w:tab/>
        <w:t>O#O#O#Om#m#m#me#e#e#en#n#n#n T#T#T#Te#e#e#ec#c#c#ch#h#h#hn#n#n#no#o#o#ol#l#l#lo#o#o#og#g#g#gy#y#y#y</w:t>
        <w:tab/>
        <w:t>I#I#I#IN#N#N#NC#C#C#C (#(#(#(O#O#O#OM#M#M#ME#E#E#EN#N#N#N)#)#)#)</w:t>
        <w:tab/>
        <w:tab/>
        <w:t xml:space="preserve"> R#R#R#RZ#Z#Z#Z(#(#(#(1#1#1#1)#)#)#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YAM communications software are suitable for dial-o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pplications.</w:t>
        <w:tab/>
        <w:t xml:space="preserve"> Unix Professional-YAM supports</w:t>
        <w:tab/>
        <w:t>dial-o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pplications with telephone directory, a powerful 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language with</w:t>
        <w:tab/>
        <w:t>learn function,</w:t>
        <w:tab/>
        <w:t>high quality multiple protoco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upport, and UUCP port arbit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R#R#R#Rz#z#z#z (Receive ZMODEM) receives one or more files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ZMODEM protocol.  Pathnames are supplied by the s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program, and directories are created if necessary.  (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example below.) if standard output is</w:t>
        <w:tab/>
        <w:t>not redirected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file or pipe,</w:t>
        <w:tab/>
        <w:t>output is appended to a</w:t>
        <w:tab/>
        <w:t>file named "stdout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Normally, the</w:t>
        <w:tab/>
        <w:t>"rz" command is</w:t>
        <w:tab/>
        <w:t>automatically issued by</w:t>
        <w:tab/>
        <w:t>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alling ZMODEM program, but defective</w:t>
        <w:tab/>
        <w:t>ZMODEM implement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may require starting _#r_#z manu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R#R#R#Rb#b#b#b receives file(s) with YMODEM, accepting either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128 byte sectors or 1024 byte</w:t>
        <w:tab/>
        <w:t>sectors</w:t>
        <w:tab/>
        <w:t>(Pro-YAM/ZCOMM sb -#-#-#-k#k#k#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option).  The</w:t>
        <w:tab/>
        <w:t>user should determine when the 1024 byte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length actually improves through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f True YMODEM (Omen Technology trademark) fil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(file</w:t>
        <w:tab/>
        <w:t>length,</w:t>
        <w:tab/>
        <w:t>etc.) is received, the file length control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e number of</w:t>
        <w:tab/>
        <w:t>bytes written to the output dataset and</w:t>
        <w:tab/>
        <w:t>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modify time (iff non zero) are set according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f True YMODEM file information is not received, slash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e pathname are changed to underscore, and any trai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period in the</w:t>
        <w:tab/>
        <w:t>pathname is eliminated.</w:t>
        <w:tab/>
        <w:t xml:space="preserve"> This convers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useful for files received from CP/M and other</w:t>
        <w:tab/>
        <w:t>histor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R#R#R#Rc#c#c#c receives a</w:t>
        <w:tab/>
        <w:t>single _#f_#i_#l_#e with XMODEM-CRC or XMODEM-1k-CR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protocol.  The user should determine when the</w:t>
        <w:tab/>
        <w:t>1024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block</w:t>
        <w:tab/>
        <w:t>length actually</w:t>
        <w:tab/>
        <w:t>improves throughput without ca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problems.  The user must supply the file name</w:t>
        <w:tab/>
        <w:t>to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ending and receiving</w:t>
        <w:tab/>
        <w:t>programs.  Up to 1023 garbag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haracters may be added to the received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R#R#R#Rx#x#x#x receives a</w:t>
        <w:tab/>
        <w:t>single _#f_#i_#l_#e with XMODEM</w:t>
        <w:tab/>
        <w:t>or XMODEM-1k protocol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e user should determine when the 1024 byte block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ctually improves throughput without causing problem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user must supply the file name to both sending and recei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programs.  Up</w:t>
        <w:tab/>
        <w:t>to 1023</w:t>
        <w:tab/>
        <w:t>garbage</w:t>
        <w:tab/>
        <w:t>characters may be added</w:t>
        <w:tab/>
        <w:t>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received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G#G#G#Gz#z#z#z is</w:t>
        <w:tab/>
        <w:t>a shell</w:t>
        <w:tab/>
        <w:t>script which calls _#s_#z to command Pro-YAM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ZCOMM</w:t>
        <w:tab/>
        <w:t>to transmit the</w:t>
        <w:tab/>
        <w:t>specified files.  Pathnames us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_#g_#z must be escaped if</w:t>
        <w:tab/>
        <w:t>they have special significanc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Unix sh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EXAMPLE: gz "-a C:*.c</w:t>
        <w:tab/>
        <w:t>D:*.h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ge 2</w:t>
        <w:tab/>
        <w:tab/>
        <w:tab/>
        <w:tab/>
        <w:tab/>
        <w:t xml:space="preserve">     (printed 1/27/98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#R#R#RZ#Z#Z#Z(#(#(#(1#1#1#1)#)#)#)</w:t>
        <w:tab/>
        <w:tab/>
        <w:t>O#O#O#Om#m#m#me#e#e#en#n#n#n T#T#T#Te#e#e#ec#c#c#ch#h#h#hn#n#n#no#o#o#ol#l#l#lo#o#o#og#g#g#gy#y#y#y</w:t>
        <w:tab/>
        <w:t>I#I#I#IN#N#N#NC#C#C#C (#(#(#(O#O#O#OM#M#M#ME#E#E#EN#N#N#N)#)#)#)</w:t>
        <w:tab/>
        <w:tab/>
        <w:t xml:space="preserve"> R#R#R#RZ#Z#Z#Z(#(#(#(1#1#1#1)#)#)#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f invoked with a leading ``v'', _#r_#z will report progres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/tmp/rz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EXAMPLE: ln rz vrz; rz=vrz; export r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f the RESTRICTED shell environment variable is set to 1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f the SHELL environment variable includes _#r_#s_#h or _#r_#k_#s_#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(restricted shell), registered copies</w:t>
        <w:tab/>
        <w:t>of _#r_#z will not ac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ommand uploads, absolute pathnames, references to a pa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directory, will not modify an</w:t>
        <w:tab/>
        <w:t>existing file, and removes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files</w:t>
        <w:tab/>
        <w:t>received in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EXAMPLE: RESTRICTED=1</w:t>
        <w:tab/>
        <w:t>r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e meanings of the available</w:t>
        <w:tab/>
        <w:t>options</w:t>
        <w:tab/>
        <w:t>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#t#t#tT#T#T#TI#I#I#IM#M#M#ME#E#E#EO#O#O#OU#U#U#UT#T#T#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Change TIMEOUT to _#T_#I_#M_#E_#O_#U_#T tenths</w:t>
        <w:tab/>
        <w:t>of seco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v#v#v#v    Verbose causes a</w:t>
        <w:tab/>
        <w:t>list of</w:t>
        <w:tab/>
        <w:t>file names to be appen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/tmp/rzlog .  More v's generate more detailed debug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w#w#w#wW#W#W#WI#I#I#IN#N#N#ND#D#D#DO#O#O#OW#W#W#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Use a receive window of WINDOW bytes.  Detail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Professional-YAM</w:t>
        <w:tab/>
        <w:t>user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(Pro-YAM command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&lt;_#A_#L_#T-_#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Pro-YAM Command: _#s_#z *._#h *._#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is automatically invokes _#r_#z</w:t>
        <w:tab/>
        <w:t>on the connected system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ends</w:t>
        <w:tab/>
        <w:t>all .h and .c files in the curren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_#s_#z -_#n</w:t>
        <w:tab/>
        <w:t>-_#R_#f 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is Professional-YAM</w:t>
        <w:tab/>
        <w:t>command</w:t>
        <w:tab/>
        <w:t>recursively follow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urrent directory tree (.) (Pro-YAM -R option), sends</w:t>
        <w:tab/>
        <w:t>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full relative</w:t>
        <w:tab/>
        <w:t>pathname (-f), for files that are newer</w:t>
        <w:tab/>
        <w:t>(-n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an their copies on the destination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_#r_#z | _#s_#o_#r_#t &gt;/_#t_#m_#p/_#s_#o_#r_#t_#e_#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_#s_#z _#O_#N_#A_#M_#E=- *._#l_#s_#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e first command manually starts r#r#r#rz#z#z#z with output pip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e sort command.  The second</w:t>
        <w:tab/>
        <w:t>command</w:t>
        <w:tab/>
        <w:t>instruc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Professional-YAM, ZCOMM, GSZ or DSZ to sene the files</w:t>
        <w:tab/>
        <w:t>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"-" as pathname, which instructs r#r#r#rz#z#z#z to output</w:t>
        <w:tab/>
        <w:t>the receiv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data to its standard output.</w:t>
        <w:tab/>
        <w:t>The end</w:t>
        <w:tab/>
        <w:t>result is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file containing all the lines</w:t>
        <w:tab/>
        <w:t>of the .lst files s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lphabetic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#D#D#DI#I#I#IA#A#A#AG#G#G#GN#N#N#NO#O#O#OS#S#S#ST#T#T#TI#I#I#IC#C#C#CS#S#S#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Exit status is as follows: 0 for successful transfers.  1 i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unrecoverable</w:t>
        <w:tab/>
        <w:t>errors are detected.  2</w:t>
        <w:tab/>
        <w:t>if syntax error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file access problems are detected.  3</w:t>
        <w:tab/>
        <w:t>if the program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erminated by</w:t>
        <w:tab/>
        <w:t>a caught interru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ge 3</w:t>
        <w:tab/>
        <w:tab/>
        <w:tab/>
        <w:tab/>
        <w:tab/>
        <w:t xml:space="preserve">     (printed 1/27/98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#R#R#RZ#Z#Z#Z(#(#(#(1#1#1#1)#)#)#)</w:t>
        <w:tab/>
        <w:tab/>
        <w:t>O#O#O#Om#m#m#me#e#e#en#n#n#n T#T#T#Te#e#e#ec#c#c#ch#h#h#hn#n#n#no#o#o#ol#l#l#lo#o#o#og#g#g#gy#y#y#y</w:t>
        <w:tab/>
        <w:t>I#I#I#IN#N#N#NC#C#C#C (#(#(#(O#O#O#OM#M#M#ME#E#E#EN#N#N#N)#)#)#)</w:t>
        <w:tab/>
        <w:tab/>
        <w:t xml:space="preserve"> R#R#R#RZ#Z#Z#Z(#(#(#(1#1#1#1)#)#)#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#S#S#SE#E#E#EE#E#E#E A#A#A#AL#L#L#LS#S#S#SO#O#O#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Professional-YAM, ZCOMM, DSZ,</w:t>
        <w:tab/>
        <w:t>crc(omen), sz(omen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usq(omen), undos(ome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ompile time options required</w:t>
        <w:tab/>
        <w:t>for various operating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re described</w:t>
        <w:tab/>
        <w:t>in the sourc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#S#S#SE#E#E#ER#R#R#RV#V#V#VE#E#E#ER#R#R#R/#/#/#/N#N#N#NE#E#E#ET#T#T#TW#W#W#WO#O#O#OR#R#R#RK#K#K#K N#N#N#NO#O#O#OT#T#T#TE#E#E#ES#S#S#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erminals on some timesharing</w:t>
        <w:tab/>
        <w:t>systems</w:t>
        <w:tab/>
        <w:t>are conn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ndirectly to</w:t>
        <w:tab/>
        <w:t>the host with T#T#T#TE#E#E#ER#R#R#RM#M#M#MI#I#I#IN#N#N#NA#A#A#AL#L#L#L S#S#S#SE#E#E#ER#R#R#RV#V#V#VE#E#E#ER#R#R#RS#S#S#S operating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networks.  Terminal servers often interfere with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ransfers by "eating"</w:t>
        <w:tab/>
        <w:t>control</w:t>
        <w:tab/>
        <w:t>characters and/or losing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ccessing a distant system using t#t#t#te#e#e#el#l#l#ln#n#n#ne#e#e#et#t#t#t on a local 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ystem entails the same problems.  If</w:t>
        <w:tab/>
        <w:t>t#t#t#te#e#e#el#l#l#ln#n#n#ne#e#e#et#t#t#t does not</w:t>
        <w:tab/>
        <w:t>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well,</w:t>
        <w:tab/>
        <w:t>try r#r#r#rl#l#l#lo#o#o#og#g#g#gi#i#i#in#n#n#n with</w:t>
        <w:tab/>
        <w:t>the -#-#-#-8#8#8#8 option.</w:t>
        <w:tab/>
        <w:t>Set the</w:t>
        <w:tab/>
        <w:t>escap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haracter to ^P (control P) which is protected by ZMOD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When terminal</w:t>
        <w:tab/>
        <w:t>servers</w:t>
        <w:tab/>
        <w:t>interfere with file transfers,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ommands are often available to help the problem. 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possible, enable the server and modems for hardware flo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ontrol in and out.  Set the terminal</w:t>
        <w:tab/>
        <w:t>server to teln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ransparent mode.  Some typical commands are "SET 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DOWNLOAD", "set session passall", and</w:t>
        <w:tab/>
        <w:t>"SET TERMINAL NO ESC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but there is no standard set of commands suitable for</w:t>
        <w:tab/>
        <w:t>a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erminal servers.  Normally these commands are given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ttempting file transfers, but one user has reporte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e command must be given _#a_#f_#t_#e_#r the file transf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tarted(!).  Until terminal server vendors impro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quality of their product, you</w:t>
        <w:tab/>
        <w:t>may have to get</w:t>
        <w:tab/>
        <w:t>on their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until</w:t>
        <w:tab/>
        <w:t>they adequately</w:t>
        <w:tab/>
        <w:t>support</w:t>
        <w:tab/>
        <w:t>high performanc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ransf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e telnet protcol used by the _#t_#e_#l_#n_#e_#t</w:t>
        <w:tab/>
        <w:t>program</w:t>
        <w:tab/>
        <w:t>and 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ervers uses 0xFF (377 octal)</w:t>
        <w:tab/>
        <w:t>for special control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e 0xFF character may cause problems</w:t>
        <w:tab/>
        <w:t>if it appear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data stream, especially uploading at high speeds. 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ZCOMM</w:t>
        <w:tab/>
        <w:t>or Professional-YAM the</w:t>
        <w:tab/>
        <w:t>0xFF character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protected by giving the command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et zmtxesc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Escaping control characters with ZMODEM (sz -e) may help i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e transfer gets stuck in the same place on every attemp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Professional-YAM and ZCOMM allow selection of</w:t>
        <w:tab/>
        <w:t>which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haracters need to be</w:t>
        <w:tab/>
        <w:t>escaped.  In extreme cases 7-b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ransmission may be required (see the</w:t>
        <w:tab/>
        <w:t>Professional-YAM/ZCOM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manual).  If you encounter problems with control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you should identify which control characters are ca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problem.  Please refer to the</w:t>
        <w:tab/>
        <w:t>sz -T command in sz.doc</w:t>
        <w:tab/>
        <w:t>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more hel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Flow control between the server and modem is oft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ge 4</w:t>
        <w:tab/>
        <w:tab/>
        <w:tab/>
        <w:tab/>
        <w:tab/>
        <w:t xml:space="preserve">     (printed 1/27/98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#R#R#RZ#Z#Z#Z(#(#(#(1#1#1#1)#)#)#)</w:t>
        <w:tab/>
        <w:tab/>
        <w:t>O#O#O#Om#m#m#me#e#e#en#n#n#n T#T#T#Te#e#e#ec#c#c#ch#h#h#hn#n#n#no#o#o#ol#l#l#lo#o#o#og#g#g#gy#y#y#y</w:t>
        <w:tab/>
        <w:t>I#I#I#IN#N#N#NC#C#C#C (#(#(#(O#O#O#OM#M#M#ME#E#E#EN#N#N#N)#)#)#)</w:t>
        <w:tab/>
        <w:tab/>
        <w:t xml:space="preserve"> R#R#R#RZ#Z#Z#Z(#(#(#(1#1#1#1)#)#)#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defective.  This rarely causes a problem in inter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pplications whose short bursts (a screenfull</w:t>
        <w:tab/>
        <w:t>at most) f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within the available memory buffers.</w:t>
        <w:tab/>
        <w:t>Streaming protocol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uch as YMODEM-g, long packet</w:t>
        <w:tab/>
        <w:t>SuperKermit, and ZMODEM</w:t>
        <w:tab/>
        <w:t>c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overload the available buffering.  Some terminal serv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upport commands to enable hardware flow control such</w:t>
        <w:tab/>
        <w:t>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"TERM</w:t>
        <w:tab/>
        <w:t>FLOWCONTROL HARDWARE IN</w:t>
        <w:tab/>
        <w:t>OUT"; this assumes the 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ttached to the server is properly configu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f the terminal server is too</w:t>
        <w:tab/>
        <w:t>brain damaged to support flo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ontrol, ZMODEM lets you fake</w:t>
        <w:tab/>
        <w:t>it by setting a</w:t>
        <w:tab/>
        <w:t>window siz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sz -w2048 file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o enable software flow control.  Experiment with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window sizes for best</w:t>
        <w:tab/>
        <w:t>resul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erminal servers are designed</w:t>
        <w:tab/>
        <w:t>to accept keyboard inpu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human</w:t>
        <w:tab/>
        <w:t>operators.  They may lose data when a program send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more data to the host</w:t>
        <w:tab/>
        <w:t>faster than humans type.  Some serv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llow</w:t>
        <w:tab/>
        <w:t>larger input buffers to</w:t>
        <w:tab/>
        <w:t>support</w:t>
        <w:tab/>
        <w:t>file uploads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an upload short files (less than 100</w:t>
        <w:tab/>
        <w:t>bytes) but not lo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files, t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sz -w1024 file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with your uploading program.</w:t>
        <w:tab/>
        <w:t>(Not all programs suppor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option; use ZCOMM or Professional-YAM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When both flow control and character transparenc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problems,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sz -ew1024 file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s a starting</w:t>
        <w:tab/>
        <w:t>po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ometimes the</w:t>
        <w:tab/>
        <w:t>terminal server</w:t>
        <w:tab/>
        <w:t>software is defective and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be corrected.</w:t>
        <w:tab/>
        <w:t xml:space="preserve"> Please</w:t>
        <w:tab/>
        <w:t>contact</w:t>
        <w:tab/>
        <w:t>the network's vendo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orrective procedures.  An alternative is to install di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erial ports for users desiring to upload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We have also encountered problems when networking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fails</w:t>
        <w:tab/>
        <w:t>to pass</w:t>
        <w:tab/>
        <w:t>data after a large amount of data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ent to the host.  This has happened on a PPP</w:t>
        <w:tab/>
        <w:t>intern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onnection which prevented uploads of</w:t>
        <w:tab/>
        <w:t>large amounts of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via either FTP or a ZMODEM upload (via TELNET).  The PP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onnection grinds to a standstill and</w:t>
        <w:tab/>
        <w:t>not even PING work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e same ZMODEM/TELNET combination easily uploaded ten 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s much to a nearby machine connected</w:t>
        <w:tab/>
        <w:t>by Ethern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#P#P#PO#O#O#OR#R#R#RT#T#T#T W#W#W#WA#A#A#AT#T#T#TC#C#C#CH#H#H#HE#E#E#ER#R#R#RS#S#S#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ome systems enforce a timeout which disconnects a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fter</w:t>
        <w:tab/>
        <w:t>several</w:t>
        <w:tab/>
        <w:t>minutes</w:t>
        <w:tab/>
        <w:t>of keyboard inactivity.</w:t>
        <w:tab/>
        <w:t xml:space="preserve"> Long,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free ZMODEM transfers</w:t>
        <w:tab/>
        <w:t>do not generate</w:t>
        <w:tab/>
        <w:t>keyboard activit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(this</w:t>
        <w:tab/>
        <w:t>is why ZMODEM is so efficient).</w:t>
        <w:tab/>
        <w:t xml:space="preserve"> Restric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window size wi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ge 5</w:t>
        <w:tab/>
        <w:tab/>
        <w:tab/>
        <w:tab/>
        <w:tab/>
        <w:t xml:space="preserve">     (printed 1/27/98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#R#R#RZ#Z#Z#Z(#(#(#(1#1#1#1)#)#)#)</w:t>
        <w:tab/>
        <w:tab/>
        <w:t>O#O#O#Om#m#m#me#e#e#en#n#n#n T#T#T#Te#e#e#ec#c#c#ch#h#h#hn#n#n#no#o#o#ol#l#l#lo#o#o#og#g#g#gy#y#y#y</w:t>
        <w:tab/>
        <w:t>I#I#I#IN#N#N#NC#C#C#C (#(#(#(O#O#O#OM#M#M#ME#E#E#EN#N#N#N)#)#)#)</w:t>
        <w:tab/>
        <w:tab/>
        <w:t xml:space="preserve"> R#R#R#RZ#Z#Z#Z(#(#(#(1#1#1#1)#)#)#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sz -w16384 file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option generates terminal input at regular intervals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when no error</w:t>
        <w:tab/>
        <w:t>correction is needed.  If problems persis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ry setting a</w:t>
        <w:tab/>
        <w:t>packet length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sz -l1024 file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(The default ZMODEM packet length is the file</w:t>
        <w:tab/>
        <w:t>length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#N#N#NO#O#O#OT#T#T#TE#E#E#ES#S#S#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R#R#R#Rz#z#z#z,#,#,#, r#r#r#rb#b#b#b,#,#,#, (Reg.)and r#r#r#rx#x#x#x are hard</w:t>
        <w:tab/>
        <w:t>links to the rz</w:t>
        <w:tab/>
        <w:t>execut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ese</w:t>
        <w:tab/>
        <w:t>links are automatically</w:t>
        <w:tab/>
        <w:t>made by</w:t>
        <w:tab/>
        <w:t>the Make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ZMODEM's support of XOFF/XON flow control allows prop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operation in many environments that do not support X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uploads.  Unfortunately, not all Unix</w:t>
        <w:tab/>
        <w:t>versions support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flow control.</w:t>
        <w:tab/>
        <w:t xml:space="preserve"> The TTY input buffering on some system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not adequately buffer</w:t>
        <w:tab/>
        <w:t>long blocks or streaming input at hig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peed.  You should suspect this problem when you can't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data to the Unix system at high speeds using ZMODEM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YMODEM-1k or XMODEM-1k, but YMODEM with 128 byte block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works</w:t>
        <w:tab/>
        <w:t>proper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e DSZ or Pro-YAM z#z#z#zm#m#m#mo#o#o#od#d#d#de#e#e#em#m#m#m l#l#l#l numeric parameter</w:t>
        <w:tab/>
        <w:t>may be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 value between 64 and 1024 to limit the burst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("zmodem pl128").  Although this compromises ZMODEM'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roughput, ZMODEM's superior</w:t>
        <w:tab/>
        <w:t>reliability remains inta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f a program that does not properly implement</w:t>
        <w:tab/>
        <w:t>th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file transfer</w:t>
        <w:tab/>
        <w:t>protocol causes</w:t>
        <w:tab/>
        <w:t>_#r_#z to "hang" the port aft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failed transfer, either wait for _#r_#z to time out or key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 dozen Ctrl-X characters.  Every reported instance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problem has been corrected by</w:t>
        <w:tab/>
        <w:t>using ZCOMM, Pro-YAM, DSZ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other</w:t>
        <w:tab/>
        <w:t>program</w:t>
        <w:tab/>
        <w:t>with a correct implementation of th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protoc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Many programs</w:t>
        <w:tab/>
        <w:t>claiming to support YMODEM only</w:t>
        <w:tab/>
        <w:t>support</w:t>
        <w:tab/>
        <w:t>X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with 1k blocks, and they often don't get that</w:t>
        <w:tab/>
        <w:t>quite r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n the case of a few poorly designed microcomputers, s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erial data to a tty port at sustained high speeds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known</w:t>
        <w:tab/>
        <w:t>to cause lockups, system halts,</w:t>
        <w:tab/>
        <w:t>kernel panic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occasional antisocial</w:t>
        <w:tab/>
        <w:t>behaviour.  This problem is not</w:t>
        <w:tab/>
        <w:t>un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o _#r_#z; newer versions</w:t>
        <w:tab/>
        <w:t>of Kermit, CRT terminals with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ransmission,</w:t>
        <w:tab/>
        <w:t>and line noise have the</w:t>
        <w:tab/>
        <w:t>same effect. 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experimenting</w:t>
        <w:tab/>
        <w:t>with high speed</w:t>
        <w:tab/>
        <w:t>input to a system, consid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rebooting the</w:t>
        <w:tab/>
        <w:t>system if the file transfers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uccessful, especially if the</w:t>
        <w:tab/>
        <w:t>personality of th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ppears al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e Unix "ulimit" parameter must be set high enoug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permit large file transfers to Uni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elebit modems must not be set to "spoof" UUCP, XMODEM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ge 6</w:t>
        <w:tab/>
        <w:tab/>
        <w:tab/>
        <w:tab/>
        <w:tab/>
        <w:t xml:space="preserve">     (printed 1/27/98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#R#R#RZ#Z#Z#Z(#(#(#(1#1#1#1)#)#)#)</w:t>
        <w:tab/>
        <w:tab/>
        <w:t>O#O#O#Om#m#m#me#e#e#en#n#n#n T#T#T#Te#e#e#ec#c#c#ch#h#h#hn#n#n#no#o#o#ol#l#l#lo#o#o#og#g#g#gy#y#y#y</w:t>
        <w:tab/>
        <w:t>I#I#I#IN#N#N#NC#C#C#C (#(#(#(O#O#O#OM#M#M#ME#E#E#EN#N#N#N)#)#)#)</w:t>
        <w:tab/>
        <w:tab/>
        <w:t xml:space="preserve"> R#R#R#RZ#Z#Z#Z(#(#(#(1#1#1#1)#)#)#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YMODEM, or KERMIT.  Setting one of these spoofing m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nterferes with other</w:t>
        <w:tab/>
        <w:t>protocols.  Telebit's YMODEM spoof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nterferes with YMODEM transf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32 bit CRC code courtesy Gary</w:t>
        <w:tab/>
        <w:t>S. Brown.  Directory cre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ode from John Gilmore's PD TAR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#N#N#NE#E#E#ET#T#T#TW#W#W#WO#O#O#OR#R#R#RK#K#K#K N#N#N#NO#O#O#OT#T#T#TE#E#E#ES#S#S#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Escaping all control characters (sz -e) may help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ransfer gets</w:t>
        <w:tab/>
        <w:t>stuck in the same place</w:t>
        <w:tab/>
        <w:t>on every attemp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Professional-YAM and ZCOMM allow selection of</w:t>
        <w:tab/>
        <w:t>which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haracters need to be</w:t>
        <w:tab/>
        <w:t>escap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n extreme cases 7-bit transmission may be required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Professional-YAM/ZCOMM manual).  7-bit transmission requir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rz version 4.50 or hig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Please refer to the sz -T command in sz.doc for more hel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#B#B#BU#U#U#UG#G#G#GS#S#S#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is version of _#r_#z does not support some ZMODEM featu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Unix flavors of Professional-YAM may be linked to "rz"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upport these</w:t>
        <w:tab/>
        <w:t>feat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e ASCII option's CR/LF to NL translation merely delet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R's;</w:t>
        <w:tab/>
        <w:t>undos(omen) performs a more intelligent</w:t>
        <w:tab/>
        <w:t>trans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#Z#Z#ZM#M#M#MO#O#O#OD#D#D#DE#E#E#EM#M#M#M C#C#C#CA#A#A#AP#P#P#PA#A#A#AB#B#B#BI#I#I#IL#L#L#LI#I#I#IT#T#T#TI#I#I#IE#E#E#ES#S#S#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_#R_#z supports ZMODEM command execution (zcommand), inco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ZMODEM binary</w:t>
        <w:tab/>
        <w:t>(-b), ASCII (-a), escape controls (-e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newer(-n), newer+longer(-N), protect (-p), Crash Recovery(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r), clobber (-y), match+clobber (-Y),</w:t>
        <w:tab/>
        <w:t>compression(-Z)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ppend (-+) requests.</w:t>
        <w:tab/>
        <w:t xml:space="preserve"> Other options sent by the sender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gnored.  Crash recovery (-r)</w:t>
        <w:tab/>
        <w:t>cannot be combined with</w:t>
        <w:tab/>
        <w:t>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options.  The</w:t>
        <w:tab/>
        <w:t>default</w:t>
        <w:tab/>
        <w:t>is protect (-p)</w:t>
        <w:tab/>
        <w:t>and binary (-b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Unix Professional-YAM</w:t>
        <w:tab/>
        <w:t>provides higher</w:t>
        <w:tab/>
        <w:t>performance and</w:t>
        <w:tab/>
        <w:t>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features not supported by _#r_#z.</w:t>
        <w:tab/>
        <w:t>Please contact Omen Technolog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nc for product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http://www.omen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Omen Technology IN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Post Office Box 468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Portland OR 97208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503-614-0430 (Sal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#F#F#FI#I#I#IL#L#L#LE#E#E#ES#S#S#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rz.c,</w:t>
        <w:tab/>
        <w:t>crctab.c, rbsb.c, zm.c,</w:t>
        <w:tab/>
        <w:t>zmr.c, zmodem.h, rz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/tmp/rzlog stores debugging output generated with -vv</w:t>
        <w:tab/>
        <w:t>o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ge 7</w:t>
        <w:tab/>
        <w:tab/>
        <w:tab/>
        <w:tab/>
        <w:tab/>
        <w:t xml:space="preserve">     (printed 1/27/98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